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-15875</wp:posOffset>
            </wp:positionV>
            <wp:extent cx="7560310" cy="10694035"/>
            <wp:effectExtent l="0" t="0" r="0" b="0"/>
            <wp:wrapNone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2715</wp:posOffset>
                </wp:positionH>
                <wp:positionV relativeFrom="paragraph">
                  <wp:posOffset>-401320</wp:posOffset>
                </wp:positionV>
                <wp:extent cx="1130935" cy="1623060"/>
                <wp:effectExtent l="0" t="0" r="0" b="0"/>
                <wp:wrapNone/>
                <wp:docPr id="2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0760" cy="1623240"/>
                          <a:chOff x="0" y="0"/>
                          <a:chExt cx="1130760" cy="1623240"/>
                        </a:xfrm>
                      </wpg:grpSpPr>
                      <wps:wsp>
                        <wps:cNvSpPr/>
                        <wps:spPr>
                          <a:xfrm flipV="1">
                            <a:off x="8280" y="0"/>
                            <a:ext cx="1122840" cy="157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16000"/>
                            <a:ext cx="1128240" cy="140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-10.45pt;margin-top:-31.6pt;width:89.05pt;height:127.8pt" coordorigin="-209,-632" coordsize="1781,2556">
                <v:rect id="shape_0" ID="矩形 9" fillcolor="white" stroked="f" o:allowincell="f" style="position:absolute;left:-196;top:-632;width:1767;height:2473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209;top:-292;width:1776;height:22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19735</wp:posOffset>
                </wp:positionH>
                <wp:positionV relativeFrom="paragraph">
                  <wp:posOffset>1258570</wp:posOffset>
                </wp:positionV>
                <wp:extent cx="160210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求职意向：网站编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99.1pt;mso-position-vertical-relative:text;margin-left:-3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求职意向：网站编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52475</wp:posOffset>
                </wp:positionH>
                <wp:positionV relativeFrom="paragraph">
                  <wp:posOffset>2838450</wp:posOffset>
                </wp:positionV>
                <wp:extent cx="2628900" cy="6370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37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诚实做人，忠实做事是我的人生准则，“天道酬勤”是我的信念，“自强不息”是我的追求。复合型知识结构使我能胜任社会上的多种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熟练运用数据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SQL Server 200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基本编程、软件系统设计、数据库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ASP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开发、软件文档的写作、需求分析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的应用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优秀学生干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二等奖学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普通话水平测试为二级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参加党员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二等奖学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三好学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优秀社团会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通过三笔字测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校英语演讲比赛三等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01.6pt;mso-wrap-distance-left:9.05pt;mso-wrap-distance-right:9.05pt;mso-wrap-distance-top:0pt;mso-wrap-distance-bottom:0pt;margin-top:223.5pt;mso-position-vertical-relative:text;margin-left:-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诚实做人，忠实做事是我的人生准则，“天道酬勤”是我的信念，“自强不息”是我的追求。复合型知识结构使我能胜任社会上的多种工作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熟练运用数据库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SQL Server 200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，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基本编程、软件系统设计、数据库设计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ASP.NE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开发、软件文档的写作、需求分析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的应用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C0C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C0C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优秀学生干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二等奖学金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普通话水平测试为二级甲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参加党员培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二等奖学金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三好学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优秀社团会员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通过三笔字测试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校英语演讲比赛三等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9715</wp:posOffset>
                </wp:positionH>
                <wp:positionV relativeFrom="paragraph">
                  <wp:posOffset>-228600</wp:posOffset>
                </wp:positionV>
                <wp:extent cx="3286125" cy="86950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869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012—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至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/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 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计算机专业英语、计算机组成原理、计算机网络汇编、编译原理、据库概论、数据库设计，数据结构、数字逻辑、软件文档写作、软件项目管理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程序设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暑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/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描述： 负责公司所有文件的编制与打印，处理办公室的内务事宜，完成总经理下达的各项事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各销售部门的销售帐务，现阶段公司使用罗斯分销管理软件规范了各部门的操作流程，负责鞋板商品的电脑资料管理，订货会大量订单的处理，负责过仓库、财务、销售部门的相关工作，熟悉公司各部门的操作流程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跑步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歌、旅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5pt;height:684.65pt;mso-wrap-distance-left:9.05pt;mso-wrap-distance-right:9.05pt;mso-wrap-distance-top:0pt;mso-wrap-distance-bottom:0pt;margin-top:-18pt;mso-position-vertical-relative:text;margin-left:2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2012—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至今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/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学院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: C++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、计算机专业英语、计算机组成原理、计算机网络汇编、编译原理、据库概论、数据库设计，数据结构、数字逻辑、软件文档写作、软件项目管理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C#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程序设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年暑假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/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有限公司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工作描述： 负责公司所有文件的编制与打印，处理办公室的内务事宜，完成总经理下达的各项事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各销售部门的销售帐务，现阶段公司使用罗斯分销管理软件规范了各部门的操作流程，负责鞋板商品的电脑资料管理，订货会大量订单的处理，负责过仓库、财务、销售部门的相关工作，熟悉公司各部门的操作流程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跑步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K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歌、旅游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47:00Z</dcterms:created>
  <dc:creator>微软用户</dc:creator>
  <dc:description/>
  <cp:keywords/>
  <dc:language>en-US</dc:language>
  <cp:lastModifiedBy>q3060</cp:lastModifiedBy>
  <dcterms:modified xsi:type="dcterms:W3CDTF">2021-03-03T17:4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