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157480</wp:posOffset>
                </wp:positionV>
                <wp:extent cx="1686560" cy="342265"/>
                <wp:effectExtent l="0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300480</wp:posOffset>
                </wp:positionV>
                <wp:extent cx="1686560" cy="342265"/>
                <wp:effectExtent l="0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02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2672080</wp:posOffset>
                </wp:positionV>
                <wp:extent cx="1686560" cy="342265"/>
                <wp:effectExtent l="0" t="635" r="0" b="0"/>
                <wp:wrapNone/>
                <wp:docPr id="5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#e98490" stroked="f" o:allowincell="f" style="position:absolute;margin-left:-73.1pt;margin-top:210.4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3805555</wp:posOffset>
                </wp:positionV>
                <wp:extent cx="1686560" cy="342265"/>
                <wp:effectExtent l="0" t="635" r="0" b="0"/>
                <wp:wrapNone/>
                <wp:docPr id="6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99.6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28370</wp:posOffset>
                </wp:positionH>
                <wp:positionV relativeFrom="paragraph">
                  <wp:posOffset>6567805</wp:posOffset>
                </wp:positionV>
                <wp:extent cx="1686560" cy="342265"/>
                <wp:effectExtent l="0" t="635" r="0" b="0"/>
                <wp:wrapNone/>
                <wp:docPr id="7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17.15pt;width:132.7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