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5235</wp:posOffset>
                </wp:positionH>
                <wp:positionV relativeFrom="paragraph">
                  <wp:posOffset>-956945</wp:posOffset>
                </wp:positionV>
                <wp:extent cx="7884160" cy="226441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00" cy="22644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93366" stroked="f" o:allowincell="f" style="position:absolute;margin-left:-98.05pt;margin-top:-75.35pt;width:620.75pt;height:178.25pt;mso-wrap-style:none;v-text-anchor:middle">
                <v:fill o:detectmouseclick="t" type="solid" color2="#66cc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42060</wp:posOffset>
                </wp:positionH>
                <wp:positionV relativeFrom="paragraph">
                  <wp:posOffset>-523875</wp:posOffset>
                </wp:positionV>
                <wp:extent cx="2739390" cy="976630"/>
                <wp:effectExtent l="0" t="0" r="0" b="635"/>
                <wp:wrapNone/>
                <wp:docPr id="2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9240" cy="976680"/>
                          <a:chOff x="0" y="0"/>
                          <a:chExt cx="2739240" cy="97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0 w 903600"/>
                              <a:gd name="textAreaRight" fmla="*/ 90396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3960"/>
                            <a:ext cx="1593720" cy="972720"/>
                          </a:xfrm>
                          <a:custGeom>
                            <a:avLst/>
                            <a:gdLst>
                              <a:gd name="textAreaLeft" fmla="*/ 360 w 903600"/>
                              <a:gd name="textAreaRight" fmla="*/ 904320 w 903600"/>
                              <a:gd name="textAreaTop" fmla="*/ 0 h 551520"/>
                              <a:gd name="textAreaBottom" fmla="*/ 551880 h 55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9331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9331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269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97.8pt;margin-top:-41.25pt;width:215.7pt;height:76.95pt" coordorigin="1956,-825" coordsize="4314,1539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自选图形 7" fillcolor="#d9d9d9" stroked="f" o:allowincell="f" style="position:absolute;left:1956;top:-825;width:2509;height:1531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  <v:shape id="shape_0" ID="自选图形 8" fillcolor="#d9d9d9" stroked="f" o:allowincell="f" style="position:absolute;left:3760;top:-819;width:2509;height:1531;flip:x;mso-wrap-style:none;v-text-anchor:middle" type="_x0000_t55">
                  <v:fill o:detectmouseclick="t" type="solid" color2="#262626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0</wp:posOffset>
                </wp:positionH>
                <wp:positionV relativeFrom="paragraph">
                  <wp:posOffset>-47815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7.6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558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635" t="635" r="635" b="635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>
                            <a:off x="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88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15.4pt;margin-top:16.1pt;width:164.2pt;height:10.9pt" coordorigin="-308,322" coordsize="3284,218">
                <v:line id="shape_0" from="-308,440" to="2758,440" ID="直线 4" stroked="t" o:allowincell="f" style="position:absolute">
                  <v:stroke color="#bfbfbf" weight="15840" joinstyle="miter" endcap="flat"/>
                  <v:fill o:detectmouseclick="t" on="false"/>
                  <w10:wrap type="none"/>
                </v:line>
                <v:oval id="shape_0" ID="椭圆 5" fillcolor="#d9d9d9" stroked="f" o:allowincell="f" style="position:absolute;left:2758;top:322;width:217;height:217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41700</wp:posOffset>
                </wp:positionH>
                <wp:positionV relativeFrom="paragraph">
                  <wp:posOffset>204470</wp:posOffset>
                </wp:positionV>
                <wp:extent cx="2085340" cy="138430"/>
                <wp:effectExtent l="1270" t="635" r="635" b="635"/>
                <wp:wrapNone/>
                <wp:docPr id="5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138600"/>
                          <a:chOff x="0" y="0"/>
                          <a:chExt cx="2085480" cy="138600"/>
                        </a:xfrm>
                      </wpg:grpSpPr>
                      <wps:wsp>
                        <wps:cNvSpPr/>
                        <wps:spPr>
                          <a:xfrm flipH="1">
                            <a:off x="137880" y="74880"/>
                            <a:ext cx="1947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bfbfb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38600" cy="13860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71pt;margin-top:16.1pt;width:164.15pt;height:10.9pt" coordorigin="5420,322" coordsize="3283,218">
                <v:line id="shape_0" from="5637,440" to="8703,440" ID="直线 13" stroked="t" o:allowincell="f" style="position:absolute;flip:x">
                  <v:stroke color="#bfbfbf" weight="15840" joinstyle="miter" endcap="flat"/>
                  <v:fill o:detectmouseclick="t" on="false"/>
                  <w10:wrap type="none"/>
                </v:line>
                <v:oval id="shape_0" ID="椭圆 14" fillcolor="#d9d9d9" stroked="f" o:allowincell="f" style="position:absolute;left:5420;top:322;width:217;height:217;flip:x;mso-wrap-style:none;v-text-anchor:middle">
                  <v:fill o:detectmouseclick="t" type="solid" color2="#262626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00275</wp:posOffset>
                </wp:positionH>
                <wp:positionV relativeFrom="paragraph">
                  <wp:posOffset>13970</wp:posOffset>
                </wp:positionV>
                <wp:extent cx="1157605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7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D7D7D7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D7D7D7"/>
                                <w:sz w:val="28"/>
                                <w:szCs w:val="28"/>
                              </w:rPr>
                              <w:t>化妆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5pt;height:40.65pt;mso-wrap-distance-left:9.05pt;mso-wrap-distance-right:9.05pt;mso-wrap-distance-top:0pt;mso-wrap-distance-bottom:0pt;margin-top:1.1pt;mso-position-vertical-relative:text;margin-left:17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D7D7D7"/>
                          <w:sz w:val="28"/>
                          <w:szCs w:val="28"/>
                        </w:rPr>
                      </w:pPr>
                      <w:r>
                        <w:rPr>
                          <w:color w:val="D7D7D7"/>
                          <w:sz w:val="28"/>
                          <w:szCs w:val="28"/>
                        </w:rPr>
                        <w:t>化妆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220</wp:posOffset>
                </wp:positionH>
                <wp:positionV relativeFrom="paragraph">
                  <wp:posOffset>258445</wp:posOffset>
                </wp:positionV>
                <wp:extent cx="5897880" cy="95885"/>
                <wp:effectExtent l="635" t="635" r="635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8.55pt;margin-top:20.35pt;width:464.4pt;height:7.55pt" coordorigin="171,407" coordsize="9288,151">
                <v:line id="shape_0" from="293,477" to="9459,477" ID="直线 17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18" fillcolor="#993366" stroked="f" o:allowincell="f" style="position:absolute;left:172;top:407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63905</wp:posOffset>
                </wp:positionH>
                <wp:positionV relativeFrom="paragraph">
                  <wp:posOffset>-756285</wp:posOffset>
                </wp:positionV>
                <wp:extent cx="6594475" cy="100126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4475" cy="1001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美容美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皮肤学、产品学、等理论知识到面部身体的多种仪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国际按摩手法、冷热石疗法、香薰按摩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spa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水疗、足疗、开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,jl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化妆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93366"/>
                                <w:sz w:val="22"/>
                                <w:szCs w:val="22"/>
                              </w:rPr>
                              <w:t xml:space="preserve">美容纤体中心　　  </w:t>
                            </w:r>
                            <w:r>
                              <w:rPr>
                                <w:rFonts w:cs="微软雅黑"/>
                                <w:color w:val="993366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20" w:leader="none"/>
                              </w:tabs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容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9336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9336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5pt;height:788.4pt;mso-wrap-distance-left:9.05pt;mso-wrap-distance-right:9.05pt;mso-wrap-distance-top:0pt;mso-wrap-distance-bottom:0pt;margin-top:-59.55pt;mso-position-vertical-relative:text;margin-left:-6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美容美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皮肤学、产品学、等理论知识到面部身体的多种仪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国际按摩手法、冷热石疗法、香薰按摩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spa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水疗、足疗、开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,jl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化妆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93366"/>
                          <w:sz w:val="22"/>
                          <w:szCs w:val="22"/>
                        </w:rPr>
                        <w:t xml:space="preserve">美容纤体中心　　  </w:t>
                      </w:r>
                      <w:r>
                        <w:rPr>
                          <w:rFonts w:cs="微软雅黑"/>
                          <w:color w:val="993366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20" w:leader="none"/>
                        </w:tabs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容师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99336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9336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丰富扎实的美容、产后专业知识、销售技巧、工作经验。十分饱满的工作激情、责任心。善于团结伙伴取得优异的工作成绩。 希望所到单位有良好的工作环境、带动所有伙伴相互提升个人工作能力。能够不断提升管理及实战经验，不断突破、展现自身工作能力和价值。在公司的大舞台上走好自己未来的路！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格开朗、大方，掌握良好的接待服务及销售工作经验，头脑灵活、反应敏捷，能够灵活处理工作中的突发事件。我认为，对待任何工作都需要有积极主动的态度并具备极强的责任心。我愿意同贵公司共同发展、进步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0000"/>
                        </w:rPr>
                      </w:pPr>
                      <w:r>
                        <w:rPr>
                          <w:rFonts w:cs="微软雅黑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125</wp:posOffset>
                </wp:positionH>
                <wp:positionV relativeFrom="paragraph">
                  <wp:posOffset>292735</wp:posOffset>
                </wp:positionV>
                <wp:extent cx="5897880" cy="95885"/>
                <wp:effectExtent l="635" t="635" r="635" b="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8.7pt;margin-top:23.05pt;width:464.4pt;height:7.55pt" coordorigin="174,461" coordsize="9288,151">
                <v:line id="shape_0" from="296,531" to="9462,531" ID="直线 22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3" fillcolor="#993366" stroked="f" o:allowincell="f" style="position:absolute;left:175;top:46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ragraph">
                  <wp:posOffset>123825</wp:posOffset>
                </wp:positionV>
                <wp:extent cx="5897880" cy="95885"/>
                <wp:effectExtent l="635" t="1270" r="635" b="0"/>
                <wp:wrapNone/>
                <wp:docPr id="10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4.9pt;margin-top:9.75pt;width:464.4pt;height:7.55pt" coordorigin="98,195" coordsize="9288,151">
                <v:line id="shape_0" from="220,265" to="9386,265" ID="直线 25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6" fillcolor="#993366" stroked="f" o:allowincell="f" style="position:absolute;left:99;top:195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203835</wp:posOffset>
                </wp:positionV>
                <wp:extent cx="5897880" cy="95885"/>
                <wp:effectExtent l="635" t="635" r="635" b="0"/>
                <wp:wrapNone/>
                <wp:docPr id="11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95760"/>
                          <a:chOff x="0" y="0"/>
                          <a:chExt cx="5897880" cy="95760"/>
                        </a:xfrm>
                      </wpg:grpSpPr>
                      <wps:wsp>
                        <wps:cNvSpPr/>
                        <wps:spPr>
                          <a:xfrm flipH="1">
                            <a:off x="76680" y="44280"/>
                            <a:ext cx="5821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5760" cy="95760"/>
                          </a:xfrm>
                          <a:prstGeom prst="ellipse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4.3pt;margin-top:16.05pt;width:464.4pt;height:7.55pt" coordorigin="86,321" coordsize="9288,151">
                <v:line id="shape_0" from="207,391" to="9373,391" ID="直线 28" stroked="t" o:allowincell="f" style="position:absolute;flip:x">
                  <v:stroke color="#993366" weight="12600" joinstyle="miter" endcap="flat"/>
                  <v:fill o:detectmouseclick="t" on="false"/>
                  <w10:wrap type="none"/>
                </v:line>
                <v:oval id="shape_0" ID="椭圆 29" fillcolor="#993366" stroked="f" o:allowincell="f" style="position:absolute;left:87;top:321;width:150;height:150;flip:x;mso-wrap-style:none;v-text-anchor:middle">
                  <v:fill o:detectmouseclick="t" type="solid" color2="#66cc99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39190</wp:posOffset>
                </wp:positionH>
                <wp:positionV relativeFrom="paragraph">
                  <wp:posOffset>1137285</wp:posOffset>
                </wp:positionV>
                <wp:extent cx="8667750" cy="635"/>
                <wp:effectExtent l="635" t="19050" r="635" b="19050"/>
                <wp:wrapNone/>
                <wp:docPr id="1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772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9.7pt,89.55pt" to="592.75pt,89.55pt" ID="直线 30" stroked="t" o:allowincell="f" style="position:absolute">
                <v:stroke color="#993366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