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/>
          <w:b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913130</wp:posOffset>
                </wp:positionV>
                <wp:extent cx="7553325" cy="1104265"/>
                <wp:effectExtent l="635" t="0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104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-89.65pt;margin-top:-71.9pt;width:594.7pt;height:86.9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43045</wp:posOffset>
                </wp:positionH>
                <wp:positionV relativeFrom="paragraph">
                  <wp:posOffset>-563880</wp:posOffset>
                </wp:positionV>
                <wp:extent cx="3481070" cy="5162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座右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摄影是我的第二语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40.65pt;mso-wrap-distance-left:9.05pt;mso-wrap-distance-right:9.05pt;mso-wrap-distance-top:0pt;mso-wrap-distance-bottom:0pt;margin-top:-44.4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座右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  <w:t>摄影是我的第二语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96570</wp:posOffset>
                </wp:positionH>
                <wp:positionV relativeFrom="paragraph">
                  <wp:posOffset>-82740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15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97685</wp:posOffset>
                </wp:positionH>
                <wp:positionV relativeFrom="paragraph">
                  <wp:posOffset>-58801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摄影摄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6.3pt;mso-position-vertical-relative:text;margin-left:1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求职意向：摄影摄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191135</wp:posOffset>
                </wp:positionV>
                <wp:extent cx="7647940" cy="314960"/>
                <wp:effectExtent l="635" t="635" r="0" b="63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840" cy="315000"/>
                          <a:chOff x="0" y="0"/>
                          <a:chExt cx="7647840" cy="315000"/>
                        </a:xfrm>
                      </wpg:grpSpPr>
                      <wps:wsp>
                        <wps:cNvSpPr/>
                        <wps:spPr>
                          <a:xfrm>
                            <a:off x="536400" y="252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1.1pt;margin-top:6.2pt;width:593.4pt;height:42.4pt" coordorigin="-1622,124" coordsize="11868,848">
                <v:rect id="shape_0" ID="矩形 6" fillcolor="#0070c0" stroked="f" o:allowincell="f" style="position:absolute;left:-953;top:305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376092" stroked="f" o:allowincell="f" style="position:absolute;left:-1622;top:126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106035</wp:posOffset>
                </wp:positionH>
                <wp:positionV relativeFrom="paragraph">
                  <wp:posOffset>169545</wp:posOffset>
                </wp:positionV>
                <wp:extent cx="1036320" cy="1487805"/>
                <wp:effectExtent l="0" t="0" r="0" b="0"/>
                <wp:wrapNone/>
                <wp:docPr id="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402.05pt;margin-top:13.3pt;width:81.55pt;height:117.2pt" coordorigin="8041,266" coordsize="1631,2344">
                <v:rect id="shape_0" ID="矩形 9" fillcolor="white" stroked="f" o:allowincell="f" style="position:absolute;left:8052;top:26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41;top:57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9685</wp:posOffset>
                </wp:positionH>
                <wp:positionV relativeFrom="paragraph">
                  <wp:posOffset>96520</wp:posOffset>
                </wp:positionV>
                <wp:extent cx="1028700" cy="1505585"/>
                <wp:effectExtent l="12700" t="13335" r="12700" b="12065"/>
                <wp:wrapNone/>
                <wp:docPr id="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05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401.55pt;margin-top:7.6pt;width:80.95pt;height:118.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9865</wp:posOffset>
                </wp:positionH>
                <wp:positionV relativeFrom="paragraph">
                  <wp:posOffset>121285</wp:posOffset>
                </wp:positionV>
                <wp:extent cx="5910580" cy="9204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920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后期制作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0.9~2004.7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体院 新闻系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4.9~2005.6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第二大学 法语文学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2005.9~2006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法国里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forma centre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法语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2006.10~2009.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法国图卢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'ETP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摄影学校 摄影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能力：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724.8pt;mso-wrap-distance-left:9.05pt;mso-wrap-distance-right:9.05pt;mso-wrap-distance-top:0pt;mso-wrap-distance-bottom:0pt;margin-top:9.5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    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    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后期制作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0.9~2004.7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体院 新闻系 大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4.9~2005.6 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第二大学 法语文学 大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2005.9~2006.6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法国里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forma centre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法语 大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2006.10~2009.7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法国图卢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'ETP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摄影学校 摄影 大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能力：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6650</wp:posOffset>
                </wp:positionH>
                <wp:positionV relativeFrom="paragraph">
                  <wp:posOffset>122555</wp:posOffset>
                </wp:positionV>
                <wp:extent cx="7647305" cy="314960"/>
                <wp:effectExtent l="635" t="635" r="0" b="635"/>
                <wp:wrapNone/>
                <wp:docPr id="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80.7pt;margin-top:0.8pt;width:593.35pt;height:42.4pt" coordorigin="-1614,16" coordsize="11867,848">
                <v:rect id="shape_0" ID="矩形 10" fillcolor="#0070c0" stroked="f" o:allowincell="f" style="position:absolute;left:-946;top:198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11" fillcolor="#376092" stroked="f" o:allowincell="f" style="position:absolute;left:-1614;top:18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32840</wp:posOffset>
                </wp:positionH>
                <wp:positionV relativeFrom="paragraph">
                  <wp:posOffset>17145</wp:posOffset>
                </wp:positionV>
                <wp:extent cx="7647305" cy="314960"/>
                <wp:effectExtent l="635" t="0" r="0" b="635"/>
                <wp:wrapNone/>
                <wp:docPr id="10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80.4pt;margin-top:-7.5pt;width:593.35pt;height:42.4pt" coordorigin="-1608,-150" coordsize="11867,848">
                <v:rect id="shape_0" ID="矩形 13" fillcolor="#0070c0" stroked="f" o:allowincell="f" style="position:absolute;left:-940;top:32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14" fillcolor="#376092" stroked="f" o:allowincell="f" style="position:absolute;left:-1608;top:-148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44270</wp:posOffset>
                </wp:positionH>
                <wp:positionV relativeFrom="paragraph">
                  <wp:posOffset>167005</wp:posOffset>
                </wp:positionV>
                <wp:extent cx="7647305" cy="314960"/>
                <wp:effectExtent l="635" t="0" r="0" b="635"/>
                <wp:wrapNone/>
                <wp:docPr id="1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81.35pt;margin-top:4.3pt;width:593.35pt;height:42.4pt" coordorigin="-1627,86" coordsize="11867,848">
                <v:rect id="shape_0" ID="矩形 16" fillcolor="#0070c0" stroked="f" o:allowincell="f" style="position:absolute;left:-958;top:268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17" fillcolor="#376092" stroked="f" o:allowincell="f" style="position:absolute;left:-1626;top:88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239520</wp:posOffset>
                </wp:positionH>
                <wp:positionV relativeFrom="paragraph">
                  <wp:posOffset>7620</wp:posOffset>
                </wp:positionV>
                <wp:extent cx="7647305" cy="314960"/>
                <wp:effectExtent l="635" t="0" r="0" b="635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8.8pt;margin-top:-8.25pt;width:593.35pt;height:42.4pt" coordorigin="-1776,-165" coordsize="11867,848">
                <v:rect id="shape_0" ID="矩形 19" fillcolor="#0070c0" stroked="f" o:allowincell="f" style="position:absolute;left:-1108;top:17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20" fillcolor="#376092" stroked="f" o:allowincell="f" style="position:absolute;left:-1776;top:-163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1-03-03T1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