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4530</wp:posOffset>
                </wp:positionH>
                <wp:positionV relativeFrom="paragraph">
                  <wp:posOffset>49530</wp:posOffset>
                </wp:positionV>
                <wp:extent cx="6710045" cy="692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0045" cy="692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A32D1B"/>
                                <w:sz w:val="26"/>
                                <w:szCs w:val="26"/>
                              </w:rPr>
                              <w:t xml:space="preserve">教育背景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专 业 一：药学分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专 业 二：医学营养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A32D1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vanish/>
                                <w:color w:val="A32D1B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vanish/>
                                <w:color w:val="A32D1B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A32D1B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 xml:space="preserve">全国公共营养师三级（高级）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能熟练掌握营养调查与评价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能准确有效的对膳食营养进行指导并编写食谱，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能针对不同阶段以及不同人群环境人群定义营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br/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对熟练解析食品标签以及营养食品标签的解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br/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 xml:space="preserve">初步了解食品加工与营养、中医保健、常见慢性病与营养的相关知识、运动与营养、社区营养干预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A32D1B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市药品检验所   药品检验员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109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工作描述：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药检所实习，掌握高效液相色谱、紫外等分析仪器技术，能独立完成常规药品检验工作，能独立完成一份药品的检验报告书，并熟悉无菌、微粒、微生物限度、效价等生物检测技术，对药品检验工作有了很大的认识与提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109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离职原因：实习结束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ind w:firstLine="420"/>
                              <w:jc w:val="left"/>
                              <w:rPr>
                                <w:rFonts w:cs="微软雅黑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109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市敬修堂药厂  成品检验员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109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工作描述：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kern w:val="0"/>
                                <w:sz w:val="22"/>
                                <w:szCs w:val="22"/>
                              </w:rPr>
                              <w:t>相关知识，熟悉仓库药品取样程序。在化验室进行各种实验操作，提高实验动手能力。参与药品调剂工作，熟悉药房的各项运作，深入了解医疗机构工作流程，熟悉常见疾病与用药。培养了认真严谨的工作态度。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A32D1B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A32D1B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  <w:t>通过学习，有较强的专业理论知识基础和时间操作能力。对待工作认真负责，善于沟通、协调有较强的组织能力与团队精神；活泼开朗、乐观上进、有爱心并善于施教并行；上进心强、勤于学习能不断提高自身的能力与综合素质。我对营养方面一直很感兴趣，多年的专业理论学习和社会实践，使我积累了较多的经验，同时尝试过多种工作，让我懂得了凡事都要多与人交流，多听听别人的意见，有则改之，无则加勉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A32D1B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35pt;height:545pt;mso-wrap-distance-left:9.05pt;mso-wrap-distance-right:9.05pt;mso-wrap-distance-top:0pt;mso-wrap-distance-bottom:0pt;margin-top:3.9pt;mso-position-vertical-relative:text;margin-left:-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A32D1B"/>
                          <w:sz w:val="26"/>
                          <w:szCs w:val="26"/>
                        </w:rPr>
                        <w:t xml:space="preserve">教育背景     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专 业 一：药学分析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专 业 二：医学营养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A32D1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vanish/>
                          <w:color w:val="A32D1B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vanish/>
                          <w:color w:val="A32D1B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A32D1B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 xml:space="preserve">全国公共营养师三级（高级）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能熟练掌握营养调查与评价，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能准确有效的对膳食营养进行指导并编写食谱，【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能针对不同阶段以及不同人群环境人群定义营养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br/>
                        <w:t>4.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对熟练解析食品标签以及营养食品标签的解读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br/>
                        <w:t>5.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 xml:space="preserve">初步了解食品加工与营养、中医保健、常见慢性病与营养的相关知识、运动与营养、社区营养干预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A32D1B"/>
                          <w:kern w:val="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A32D1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A32D1B"/>
                          <w:kern w:val="0"/>
                          <w:sz w:val="22"/>
                          <w:szCs w:val="22"/>
                        </w:rPr>
                        <w:t>市药品检验所   药品检验员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109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工作描述：在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药检所实习，掌握高效液相色谱、紫外等分析仪器技术，能独立完成常规药品检验工作，能独立完成一份药品的检验报告书，并熟悉无菌、微粒、微生物限度、效价等生物检测技术，对药品检验工作有了很大的认识与提高。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109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离职原因：实习结束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ind w:firstLine="420"/>
                        <w:jc w:val="left"/>
                        <w:rPr>
                          <w:rFonts w:cs="微软雅黑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109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A32D1B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A32D1B"/>
                          <w:kern w:val="0"/>
                          <w:sz w:val="22"/>
                          <w:szCs w:val="22"/>
                        </w:rPr>
                        <w:t>市敬修堂药厂  成品检验员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109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工作描述：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A32D1B"/>
                          <w:kern w:val="0"/>
                          <w:sz w:val="22"/>
                          <w:szCs w:val="22"/>
                        </w:rPr>
                        <w:t>相关知识，熟悉仓库药品取样程序。在化验室进行各种实验操作，提高实验动手能力。参与药品调剂工作，熟悉药房的各项运作，深入了解医疗机构工作流程，熟悉常见疾病与用药。培养了认真严谨的工作态度。 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A32D1B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A32D1B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  <w:t>通过学习，有较强的专业理论知识基础和时间操作能力。对待工作认真负责，善于沟通、协调有较强的组织能力与团队精神；活泼开朗、乐观上进、有爱心并善于施教并行；上进心强、勤于学习能不断提高自身的能力与综合素质。我对营养方面一直很感兴趣，多年的专业理论学习和社会实践，使我积累了较多的经验，同时尝试过多种工作，让我懂得了凡事都要多与人交流，多听听别人的意见，有则改之，无则加勉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A32D1B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A32D1B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9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