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5510</wp:posOffset>
            </wp:positionV>
            <wp:extent cx="7560310" cy="10692130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姓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名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xxx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2 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口所在： 惠州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国　　籍： 中国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74 cm 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0 kg 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才类型： 在校学生　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聘职位： 建筑工程：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0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　　称： 无职称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类型： 实习 可到职日期： 一个月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薪要求： 面议 希望工作地区： 广东省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,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南方设计院　　 起止年月：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2011-02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-03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 民营企业　　所属行业：建筑与工程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担任职位： 帮助画施工图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 画施工图、建模等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离职原因： 学习缘故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毕业院校： 广东工业大学 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高学历： 本科　　获得学位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2-06 </w:t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专 业 一： 建筑学 专 业 二：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外语： 英语　良好 粤语水平： 优秀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国语水平： 优秀  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拥有建筑学专业学生同有的吃苦耐劳精神，熟悉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AD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sketchup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掌握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ps,artlantis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等制图软件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至今  就读于广东工业大学建筑学专业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【工作经验】 至今在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家公司服务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工作经验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 ■ *********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 （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0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月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~ 2005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6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）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司性质： 私营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民营企业 行业类别： 通讯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?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信业 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描述： 计算机应用类协助支持工作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得了不少成绩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弱电系统集成类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网络电话等。</w:t>
      </w:r>
    </w:p>
    <w:p>
      <w:pPr>
        <w:pStyle w:val="Style15"/>
        <w:widowControl/>
        <w:pBdr/>
        <w:shd w:fill="FFFFFF" w:val="clear"/>
        <w:spacing w:lineRule="atLeast" w:line="360" w:before="0" w:after="225"/>
        <w:jc w:val="left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后附求职信，期待与您的面谈！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rFonts w:ascii="Arial" w:hAnsi="Arial" w:cs="Arial"/>
      <w:color w:val="333333"/>
      <w:sz w:val="18"/>
      <w:szCs w:val="18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R1">
    <w:name w:val="r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3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