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3325495</wp:posOffset>
                </wp:positionV>
                <wp:extent cx="5386705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收银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27.5pt;mso-wrap-distance-left:9.05pt;mso-wrap-distance-right:9.05pt;mso-wrap-distance-top:0pt;mso-wrap-distance-bottom:0pt;margin-top:261.85pt;mso-position-vertical-relative:text;margin-left: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收银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***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别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女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2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籍贯：江苏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：普通话标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应聘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位：收银员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电话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邮件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求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标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标职能：超市收银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网吧收银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标城市：深圳市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位：深圳大润发超市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hyperlink r:id="rId7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职位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hyperlink r:id="rId8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收银员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内容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超市收银结算工作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领取、使用、管理和归还收银备用金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严格审核减免、打折，熟记商场产品各种折扣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了解超市的财务规章制度和相关管理规定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hyperlink r:id="rId9" w:tgtFrame="http://www.51test.net/show/_blank">
        <w:r>
          <w:rPr>
            <w:rStyle w:val="InternetLink"/>
            <w:rFonts w:ascii="宋体" w:hAnsi="宋体" w:cs="宋体" w:eastAsia="宋体"/>
            <w:b/>
            <w:bCs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  <w:shd w:fill="FFFFFF" w:val="clear"/>
          </w:rPr>
          <w:t>工作经验</w:t>
        </w:r>
      </w:hyperlink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熟练掌握超市的收银、记帐等业务流程，超市管理的有关知识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具有良好的职业素养，能承受较高强度的工作压力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熟练电脑操作，有较强的学习能力和沟通能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身体健康，无不适合卖场超市工作的疾病；吃苦耐劳，适应早、晚班工作，服从管理，在工作中注重团队精神及各方面的沟通合作，能承受工作上的压力。期望在工作中不断学习进取，努力创造价值，与企业共同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cpro.baidu.com/cpro/ui/uijs.php?c=news&amp;cf=1001&amp;ch=0&amp;di=128&amp;fv=11&amp;jk=b37e12bdfe34147b&amp;k=&#1254;&#440;&amp;k0=&#1254;&#440;&amp;kdi0=0&amp;luki=4&amp;n=10&amp;p=baidu&amp;q=chinacpunioncpr&amp;rb=0&amp;rs=1&amp;seller_id=1&amp;sid=7b1434febd127eb3&amp;ssp2=1&amp;stid=0&amp;t=tpclicked3_hc&amp;tu=u1938199&amp;u=http://www.51test.net/show/4501031.html&amp;urlid=0" TargetMode="External"/><Relationship Id="rId6" Type="http://schemas.openxmlformats.org/officeDocument/2006/relationships/hyperlink" Target="http://cpro.baidu.com/cpro/ui/uijs.php?c=news&amp;cf=1001&amp;ch=0&amp;di=128&amp;fv=11&amp;jk=b37e12bdfe34147b&amp;k=%C7%F3&#1456;&amp;k0=%C7%F3&#1456;&amp;kdi0=0&amp;luki=3&amp;n=10&amp;p=baidu&amp;q=chinacpunioncpr&amp;rb=0&amp;rs=1&amp;seller_id=1&amp;sid=7b1434febd127eb3&amp;ssp2=1&amp;stid=0&amp;t=tpclicked3_hc&amp;tu=u1938199&amp;u=http://www.51test.net/show/4501031.html&amp;urlid=0" TargetMode="External"/><Relationship Id="rId7" Type="http://schemas.openxmlformats.org/officeDocument/2006/relationships/hyperlink" Target="http://cpro.baidu.com/cpro/ui/uijs.php?c=news&amp;cf=1001&amp;ch=0&amp;di=128&amp;fv=11&amp;jk=b37e12bdfe34147b&amp;k=&#1456;&#955;&amp;k0=&#1456;&#955;&amp;kdi0=0&amp;luki=2&amp;n=10&amp;p=baidu&amp;q=chinacpunioncpr&amp;rb=0&amp;rs=1&amp;seller_id=1&amp;sid=7b1434febd127eb3&amp;ssp2=1&amp;stid=0&amp;t=tpclicked3_hc&amp;tu=u1938199&amp;u=http://www.51test.net/show/4501031.html&amp;urlid=0" TargetMode="External"/><Relationship Id="rId8" Type="http://schemas.openxmlformats.org/officeDocument/2006/relationships/hyperlink" Target="http://cpro.baidu.com/cpro/ui/uijs.php?c=news&amp;cf=1001&amp;ch=0&amp;di=128&amp;fv=11&amp;jk=b37e12bdfe34147b&amp;k=%CA%D5%D2%F8&#1329;&amp;k0=%CA%D5%D2%F8&#1329;&amp;kdi0=0&amp;luki=5&amp;n=10&amp;p=baidu&amp;q=chinacpunioncpr&amp;rb=0&amp;rs=1&amp;seller_id=1&amp;sid=7b1434febd127eb3&amp;ssp2=1&amp;stid=0&amp;t=tpclicked3_hc&amp;tu=u1938199&amp;u=http://www.51test.net/show/4501031.html&amp;urlid=0" TargetMode="External"/><Relationship Id="rId9" Type="http://schemas.openxmlformats.org/officeDocument/2006/relationships/hyperlink" Target="http://cpro.baidu.com/cpro/ui/uijs.php?c=news&amp;cf=1001&amp;ch=0&amp;di=128&amp;fv=11&amp;jk=b37e12bdfe34147b&amp;k=%B9%A4%D7%F7%BE%AD%D1%E9&amp;k0=%B9%A4%D7%F7%BE%AD%D1%E9&amp;kdi0=0&amp;luki=1&amp;n=10&amp;p=baidu&amp;q=chinacpunioncpr&amp;rb=0&amp;rs=1&amp;seller_id=1&amp;sid=7b1434febd127eb3&amp;ssp2=1&amp;stid=0&amp;t=tpclicked3_hc&amp;tu=u1938199&amp;u=http://www.51test.net/show/4501031.html&amp;urlid=0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2:4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