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86360</wp:posOffset>
                </wp:positionV>
                <wp:extent cx="54082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6CB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46CB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6.8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6CB6"/>
                          <w:sz w:val="120"/>
                          <w:szCs w:val="120"/>
                        </w:rPr>
                      </w:pPr>
                      <w:r>
                        <w:rPr>
                          <w:color w:val="246CB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