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360"/>
        <w:rPr>
          <w:rFonts w:eastAsia="宋体;SimSun"/>
          <w:b/>
          <w:b/>
          <w:kern w:val="2"/>
          <w:sz w:val="44"/>
          <w:szCs w:val="44"/>
          <w:lang w:eastAsia="zh-CN"/>
        </w:rPr>
      </w:pPr>
      <w:r>
        <w:rPr>
          <w:rFonts w:eastAsia="宋体;SimSun"/>
          <w:b/>
          <w:kern w:val="2"/>
          <w:sz w:val="44"/>
          <w:szCs w:val="44"/>
          <w:lang w:eastAsia="zh-CN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039495</wp:posOffset>
                </wp:positionH>
                <wp:positionV relativeFrom="paragraph">
                  <wp:posOffset>-269240</wp:posOffset>
                </wp:positionV>
                <wp:extent cx="7357110" cy="941705"/>
                <wp:effectExtent l="0" t="635" r="0" b="0"/>
                <wp:wrapNone/>
                <wp:docPr id="1" name="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56960" cy="94176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" fillcolor="#0070c0" stroked="f" o:allowincell="f" style="position:absolute;margin-left:-81.85pt;margin-top:-21.2pt;width:579.25pt;height:74.1pt;mso-wrap-style:none;v-text-anchor:middle">
                <v:fill o:detectmouseclick="t" type="solid" color2="#ff8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059180</wp:posOffset>
                </wp:positionH>
                <wp:positionV relativeFrom="paragraph">
                  <wp:posOffset>-284480</wp:posOffset>
                </wp:positionV>
                <wp:extent cx="7386955" cy="10511790"/>
                <wp:effectExtent l="8890" t="8255" r="7620" b="8255"/>
                <wp:wrapNone/>
                <wp:docPr id="2" name="矩形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6840" cy="1051164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" stroked="t" o:allowincell="f" style="position:absolute;margin-left:-83.4pt;margin-top:-22.4pt;width:581.6pt;height:827.65pt;mso-wrap-style:none;v-text-anchor:middle">
                <v:fill o:detectmouseclick="t" on="false"/>
                <v:stroke color="#0070c0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038225</wp:posOffset>
                </wp:positionH>
                <wp:positionV relativeFrom="paragraph">
                  <wp:posOffset>1159510</wp:posOffset>
                </wp:positionV>
                <wp:extent cx="1492250" cy="317500"/>
                <wp:effectExtent l="0" t="0" r="0" b="0"/>
                <wp:wrapNone/>
                <wp:docPr id="3" name="矩形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2200" cy="31752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6" fillcolor="#0070c0" stroked="f" o:allowincell="f" style="position:absolute;margin-left:-81.75pt;margin-top:91.3pt;width:117.45pt;height:24.95pt;mso-wrap-style:none;v-text-anchor:middle">
                <v:fill o:detectmouseclick="t" type="solid" color2="#ff8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1038225</wp:posOffset>
                </wp:positionH>
                <wp:positionV relativeFrom="paragraph">
                  <wp:posOffset>2769235</wp:posOffset>
                </wp:positionV>
                <wp:extent cx="1492250" cy="317500"/>
                <wp:effectExtent l="0" t="0" r="0" b="0"/>
                <wp:wrapNone/>
                <wp:docPr id="4" name="矩形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2200" cy="31752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9" fillcolor="#0070c0" stroked="f" o:allowincell="f" style="position:absolute;margin-left:-81.75pt;margin-top:218.05pt;width:117.45pt;height:24.95pt;mso-wrap-style:none;v-text-anchor:middle">
                <v:fill o:detectmouseclick="t" type="solid" color2="#ff8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1038225</wp:posOffset>
                </wp:positionH>
                <wp:positionV relativeFrom="paragraph">
                  <wp:posOffset>4388485</wp:posOffset>
                </wp:positionV>
                <wp:extent cx="1492250" cy="317500"/>
                <wp:effectExtent l="0" t="0" r="0" b="0"/>
                <wp:wrapNone/>
                <wp:docPr id="5" name="矩形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2200" cy="31752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0" fillcolor="#0070c0" stroked="f" o:allowincell="f" style="position:absolute;margin-left:-81.75pt;margin-top:345.55pt;width:117.45pt;height:24.95pt;mso-wrap-style:none;v-text-anchor:middle">
                <v:fill o:detectmouseclick="t" type="solid" color2="#ff8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1047750</wp:posOffset>
                </wp:positionH>
                <wp:positionV relativeFrom="paragraph">
                  <wp:posOffset>6445885</wp:posOffset>
                </wp:positionV>
                <wp:extent cx="1492250" cy="317500"/>
                <wp:effectExtent l="0" t="0" r="0" b="0"/>
                <wp:wrapNone/>
                <wp:docPr id="6" name="矩形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2200" cy="31752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1" fillcolor="#0070c0" stroked="f" o:allowincell="f" style="position:absolute;margin-left:-82.5pt;margin-top:507.55pt;width:117.45pt;height:24.95pt;mso-wrap-style:none;v-text-anchor:middle">
                <v:fill o:detectmouseclick="t" type="solid" color2="#ff8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-1038225</wp:posOffset>
                </wp:positionH>
                <wp:positionV relativeFrom="paragraph">
                  <wp:posOffset>7579360</wp:posOffset>
                </wp:positionV>
                <wp:extent cx="1492250" cy="317500"/>
                <wp:effectExtent l="0" t="0" r="0" b="0"/>
                <wp:wrapNone/>
                <wp:docPr id="7" name="矩形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2200" cy="31752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2" fillcolor="#0070c0" stroked="f" o:allowincell="f" style="position:absolute;margin-left:-81.75pt;margin-top:596.8pt;width:117.45pt;height:24.95pt;mso-wrap-style:none;v-text-anchor:middle">
                <v:fill o:detectmouseclick="t" type="solid" color2="#ff8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-1038225</wp:posOffset>
                </wp:positionH>
                <wp:positionV relativeFrom="paragraph">
                  <wp:posOffset>8274685</wp:posOffset>
                </wp:positionV>
                <wp:extent cx="1492250" cy="317500"/>
                <wp:effectExtent l="0" t="0" r="0" b="0"/>
                <wp:wrapNone/>
                <wp:docPr id="8" name="矩形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2200" cy="31752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3" fillcolor="#0070c0" stroked="f" o:allowincell="f" style="position:absolute;margin-left:-81.75pt;margin-top:651.55pt;width:117.45pt;height:24.95pt;mso-wrap-style:none;v-text-anchor:middle">
                <v:fill o:detectmouseclick="t" type="solid" color2="#ff8f3f"/>
                <v:stroke color="#3465a4" joinstyle="round" endcap="flat"/>
                <w10:wrap type="none"/>
              </v:rect>
            </w:pict>
          </mc:Fallback>
        </mc:AlternateContent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4345305</wp:posOffset>
            </wp:positionH>
            <wp:positionV relativeFrom="paragraph">
              <wp:posOffset>1042035</wp:posOffset>
            </wp:positionV>
            <wp:extent cx="1504315" cy="1442085"/>
            <wp:effectExtent l="0" t="0" r="0" b="0"/>
            <wp:wrapNone/>
            <wp:docPr id="9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315" cy="1442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425950</wp:posOffset>
                </wp:positionH>
                <wp:positionV relativeFrom="paragraph">
                  <wp:posOffset>1079500</wp:posOffset>
                </wp:positionV>
                <wp:extent cx="1396365" cy="1395730"/>
                <wp:effectExtent l="13970" t="13335" r="12700" b="12700"/>
                <wp:wrapNone/>
                <wp:docPr id="10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440" cy="13957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stroked="t" o:allowincell="f" style="position:absolute;margin-left:348.5pt;margin-top:85pt;width:109.9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#0070c0" weight="255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74295</wp:posOffset>
                </wp:positionH>
                <wp:positionV relativeFrom="paragraph">
                  <wp:posOffset>-282575</wp:posOffset>
                </wp:positionV>
                <wp:extent cx="1422400" cy="781685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FFFFF"/>
                                <w:sz w:val="72"/>
                                <w:szCs w:val="72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FFFFF"/>
                                <w:sz w:val="72"/>
                                <w:szCs w:val="72"/>
                                <w:lang w:eastAsia="zh-CN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FFFFF"/>
                                <w:lang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FFFFFF"/>
                                <w:lang w:eastAsia="zh-C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22.25pt;mso-position-vertical-relative:text;margin-left:5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FFFFF"/>
                          <w:sz w:val="72"/>
                          <w:szCs w:val="72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FFFFFF"/>
                          <w:sz w:val="72"/>
                          <w:szCs w:val="72"/>
                          <w:lang w:eastAsia="zh-CN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FFFFF"/>
                          <w:lang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FFFFFF"/>
                          <w:lang w:eastAsia="zh-CN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3178810</wp:posOffset>
                </wp:positionH>
                <wp:positionV relativeFrom="paragraph">
                  <wp:posOffset>-60325</wp:posOffset>
                </wp:positionV>
                <wp:extent cx="1887220" cy="516255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7220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FFFFFF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FFFFFF"/>
                                <w:lang w:eastAsia="zh-CN"/>
                              </w:rPr>
                              <w:t>求职意向：电子自动化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.6pt;height:40.65pt;mso-wrap-distance-left:9.05pt;mso-wrap-distance-right:9.05pt;mso-wrap-distance-top:0pt;mso-wrap-distance-bottom:0pt;margin-top:-4.75pt;mso-position-vertical-relative:text;margin-left:25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微软雅黑" w:hAnsi="微软雅黑" w:eastAsia="微软雅黑" w:cs="微软雅黑"/>
                          <w:b/>
                          <w:b/>
                          <w:color w:val="FFFFFF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FFFFFF"/>
                          <w:lang w:eastAsia="zh-CN"/>
                        </w:rPr>
                        <w:t>求职意向：电子自动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485775</wp:posOffset>
                </wp:positionH>
                <wp:positionV relativeFrom="paragraph">
                  <wp:posOffset>1181100</wp:posOffset>
                </wp:positionV>
                <wp:extent cx="5763895" cy="8930005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3895" cy="8930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82" w:leader="none"/>
                                <w:tab w:val="left" w:pos="4228" w:leader="none"/>
                                <w:tab w:val="left" w:pos="6220" w:leader="none"/>
                                <w:tab w:val="left" w:pos="8488" w:leader="none"/>
                              </w:tabs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FFFFF"/>
                                <w:kern w:val="0"/>
                                <w:sz w:val="26"/>
                                <w:szCs w:val="26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FFFFF"/>
                                <w:kern w:val="0"/>
                                <w:sz w:val="26"/>
                                <w:szCs w:val="26"/>
                                <w:lang w:eastAsia="zh-CN"/>
                              </w:rPr>
                              <w:t>基本信息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82" w:leader="none"/>
                                <w:tab w:val="left" w:pos="4228" w:leader="none"/>
                                <w:tab w:val="left" w:pos="6220" w:leader="none"/>
                                <w:tab w:val="left" w:pos="8488" w:leader="none"/>
                              </w:tabs>
                              <w:spacing w:lineRule="exact" w:line="36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姓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  <w:lang w:eastAsia="zh-CN"/>
                              </w:rPr>
                              <w:t xml:space="preserve">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 xml:space="preserve"> 名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  <w:lang w:eastAsia="zh-CN"/>
                              </w:rPr>
                              <w:t>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lang w:eastAsia="zh-CN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82" w:leader="none"/>
                                <w:tab w:val="left" w:pos="4228" w:leader="none"/>
                                <w:tab w:val="left" w:pos="6220" w:leader="none"/>
                                <w:tab w:val="left" w:pos="8488" w:leader="none"/>
                              </w:tabs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 xml:space="preserve">籍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  <w:lang w:eastAsia="zh-CN"/>
                              </w:rPr>
                              <w:t xml:space="preserve">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贯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  <w:lang w:eastAsia="zh-CN"/>
                              </w:rPr>
                              <w:t>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lang w:eastAsia="zh-CN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82" w:leader="none"/>
                                <w:tab w:val="left" w:pos="4228" w:leader="none"/>
                                <w:tab w:val="left" w:pos="6220" w:leader="none"/>
                                <w:tab w:val="left" w:pos="8488" w:leader="none"/>
                              </w:tabs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出生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  <w:lang w:eastAsia="zh-CN"/>
                              </w:rPr>
                              <w:t>日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期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  <w:lang w:eastAsia="zh-CN"/>
                              </w:rPr>
                              <w:t>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82" w:leader="none"/>
                                <w:tab w:val="left" w:pos="4219" w:leader="none"/>
                                <w:tab w:val="left" w:pos="6204" w:leader="none"/>
                              </w:tabs>
                              <w:spacing w:lineRule="exact" w:line="36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联系电话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  <w:lang w:eastAsia="zh-CN"/>
                              </w:rPr>
                              <w:t>：   【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2"/>
                                <w:szCs w:val="22"/>
                                <w:lang w:eastAsia="zh-CN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  <w:lang w:eastAsia="zh-CN"/>
                              </w:rPr>
                              <w:t xml:space="preserve">个人简历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eastAsia="微软雅黑" w:cs="微软雅黑" w:ascii="微软雅黑" w:hAnsi="微软雅黑"/>
                                  <w:kern w:val="0"/>
                                  <w:sz w:val="22"/>
                                  <w:szCs w:val="22"/>
                                  <w:lang w:eastAsia="zh-CN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  <w:lang w:eastAsia="zh-CN"/>
                              </w:rPr>
                              <w:t xml:space="preserve">】   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82" w:leader="none"/>
                                <w:tab w:val="left" w:pos="4219" w:leader="none"/>
                                <w:tab w:val="left" w:pos="6204" w:leader="none"/>
                              </w:tabs>
                              <w:spacing w:lineRule="exact" w:line="36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  <w:lang w:eastAsia="zh-CN"/>
                              </w:rPr>
                              <w:t>电子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lang w:eastAsia="zh-CN"/>
                              </w:rPr>
                              <w:t>邮箱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82" w:leader="none"/>
                                <w:tab w:val="left" w:pos="4228" w:leader="none"/>
                                <w:tab w:val="left" w:pos="6220" w:leader="none"/>
                                <w:tab w:val="left" w:pos="8488" w:leader="none"/>
                              </w:tabs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2"/>
                                <w:szCs w:val="22"/>
                                <w:lang w:eastAsia="zh-CN"/>
                              </w:rPr>
                              <w:tab/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lang w:eastAsia="zh-CN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82" w:leader="none"/>
                                <w:tab w:val="left" w:pos="4228" w:leader="none"/>
                                <w:tab w:val="left" w:pos="6220" w:leader="none"/>
                                <w:tab w:val="left" w:pos="8488" w:leader="none"/>
                              </w:tabs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FFFFF"/>
                                <w:kern w:val="0"/>
                                <w:sz w:val="26"/>
                                <w:szCs w:val="26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FFFFF"/>
                                <w:kern w:val="0"/>
                                <w:sz w:val="26"/>
                                <w:szCs w:val="26"/>
                                <w:lang w:eastAsia="zh-CN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82" w:leader="none"/>
                                <w:tab w:val="left" w:pos="4228" w:leader="none"/>
                                <w:tab w:val="left" w:pos="6220" w:leader="none"/>
                                <w:tab w:val="left" w:pos="8488" w:leader="none"/>
                              </w:tabs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  <w:lang w:eastAsia="zh-CN"/>
                              </w:rPr>
                              <w:t xml:space="preserve">时间          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lang w:eastAsia="zh-CN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lang w:eastAsia="zh-CN"/>
                              </w:rPr>
                              <w:t xml:space="preserve">交通大学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  <w:lang w:eastAsia="zh-CN"/>
                              </w:rPr>
                              <w:t xml:space="preserve">    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lang w:eastAsia="zh-CN"/>
                              </w:rPr>
                              <w:t>本  科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2"/>
                                <w:szCs w:val="22"/>
                                <w:lang w:eastAsia="zh-CN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lang w:eastAsia="zh-CN"/>
                              </w:rPr>
                              <w:t>自动化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2"/>
                                <w:szCs w:val="22"/>
                                <w:lang w:eastAsia="zh-CN"/>
                              </w:rPr>
                              <w:tab/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lang w:eastAsia="zh-CN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582" w:leader="none"/>
                              </w:tabs>
                              <w:spacing w:lineRule="exact" w:line="360"/>
                              <w:ind w:left="1210" w:hanging="121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主修课程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lang w:eastAsia="zh-CN"/>
                              </w:rPr>
                              <w:t>自动控制原理、现代控制理论基础、信号与系统、模拟电子电路技术、数字电路与逻辑设计、电力电子技术、微机原理与接口技术、嵌入式控制系统、单片机原理及应用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lang w:eastAsia="zh-CN"/>
                              </w:rPr>
                              <w:t>PLC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lang w:eastAsia="zh-CN"/>
                              </w:rPr>
                              <w:t>、传感器检测技术、电力拖动自动控制系统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lang w:eastAsia="zh-CN"/>
                              </w:rPr>
                              <w:t>--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lang w:eastAsia="zh-CN"/>
                              </w:rPr>
                              <w:t>运动控制系统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82" w:leader="none"/>
                                <w:tab w:val="left" w:pos="4219" w:leader="none"/>
                                <w:tab w:val="left" w:pos="6204" w:leader="none"/>
                              </w:tabs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lang w:eastAsia="zh-CN"/>
                              </w:rPr>
                              <w:tab/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582" w:leader="none"/>
                              </w:tabs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FFFFF"/>
                                <w:kern w:val="0"/>
                                <w:sz w:val="26"/>
                                <w:szCs w:val="26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FFFFF"/>
                                <w:kern w:val="0"/>
                                <w:sz w:val="26"/>
                                <w:szCs w:val="26"/>
                                <w:lang w:eastAsia="zh-CN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582" w:leader="none"/>
                              </w:tabs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kern w:val="0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  <w:lang w:eastAsia="zh-CN"/>
                              </w:rPr>
                              <w:t>英语四级、计算机二级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582" w:leader="none"/>
                              </w:tabs>
                              <w:spacing w:lineRule="exact" w:line="36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熟练掌握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lang w:eastAsia="zh-CN"/>
                              </w:rPr>
                              <w:t>Word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lang w:eastAsia="zh-CN"/>
                              </w:rPr>
                              <w:t>，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lang w:eastAsia="zh-CN"/>
                              </w:rPr>
                              <w:t>Protel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lang w:eastAsia="zh-CN"/>
                              </w:rPr>
                              <w:t xml:space="preserve">，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lang w:eastAsia="zh-CN"/>
                              </w:rPr>
                              <w:t>PLC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lang w:eastAsia="zh-CN"/>
                              </w:rPr>
                              <w:t>编程等软件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熟练掌握机械设计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lang w:eastAsia="zh-CN"/>
                              </w:rPr>
                              <w:t>知识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lang w:eastAsia="zh-CN"/>
                              </w:rPr>
                              <w:t>熟悉数字电路和模拟电路知识，在校期间曾用数字和模拟电路知识制作“光敏报警器”和“振动报警器”在此过程中熟练掌握了数字、模拟电路仿真软件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lang w:eastAsia="zh-CN"/>
                              </w:rPr>
                              <w:t>EWB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lang w:eastAsia="zh-CN"/>
                              </w:rPr>
                              <w:t>掌握可编程控制器的原理及应用，在校间运用部分知识设计制作交通信号灯（课程设计），了解了欧姆龙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lang w:eastAsia="zh-CN"/>
                              </w:rPr>
                              <w:t>PLC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lang w:eastAsia="zh-CN"/>
                              </w:rPr>
                              <w:t>软件编程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582" w:leader="none"/>
                                <w:tab w:val="left" w:pos="4057" w:leader="none"/>
                                <w:tab w:val="left" w:pos="7027" w:leader="none"/>
                              </w:tabs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82" w:leader="none"/>
                              </w:tabs>
                              <w:spacing w:lineRule="exact" w:line="36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FFFFF"/>
                                <w:kern w:val="0"/>
                                <w:sz w:val="26"/>
                                <w:szCs w:val="26"/>
                                <w:lang w:eastAsia="zh-CN"/>
                              </w:rPr>
                              <w:t>实习情况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kern w:val="0"/>
                                <w:sz w:val="22"/>
                                <w:szCs w:val="22"/>
                                <w:lang w:eastAsia="zh-CN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82" w:leader="none"/>
                              </w:tabs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lang w:eastAsia="zh-CN"/>
                              </w:rPr>
                              <w:t>2009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lang w:eastAsia="zh-CN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lang w:eastAsia="zh-CN"/>
                              </w:rPr>
                              <w:t>7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lang w:eastAsia="zh-CN"/>
                              </w:rPr>
                              <w:t>月在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lang w:eastAsia="zh-CN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lang w:eastAsia="zh-CN"/>
                              </w:rPr>
                              <w:t>火车站西站变电所实习，对变电、配电、输电的原理有较好掌握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lang w:eastAsia="zh-CN"/>
                              </w:rPr>
                              <w:t>2009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lang w:eastAsia="zh-CN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lang w:eastAsia="zh-CN"/>
                              </w:rPr>
                              <w:t>11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lang w:eastAsia="zh-CN"/>
                              </w:rPr>
                              <w:t>月在学校工厂参加金工实习，对机械零件的加工和设计有深刻了解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lang w:eastAsia="zh-CN"/>
                              </w:rPr>
                              <w:t>2010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lang w:eastAsia="zh-CN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lang w:eastAsia="zh-CN"/>
                              </w:rPr>
                              <w:t>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lang w:eastAsia="zh-CN"/>
                              </w:rPr>
                              <w:t>月在校电子实验室参加电子仪器组装实习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82" w:leader="none"/>
                              </w:tabs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kern w:val="0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2"/>
                                <w:szCs w:val="22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82" w:leader="none"/>
                              </w:tabs>
                              <w:spacing w:lineRule="exact" w:line="36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FFFFF"/>
                                <w:kern w:val="0"/>
                                <w:sz w:val="26"/>
                                <w:szCs w:val="26"/>
                              </w:rPr>
                              <w:t>兴趣爱好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lang w:eastAsia="zh-CN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82" w:leader="none"/>
                              </w:tabs>
                              <w:spacing w:lineRule="exact" w:line="36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lang w:eastAsia="zh-CN"/>
                              </w:rPr>
                              <w:t>看书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lang w:eastAsia="zh-CN"/>
                              </w:rPr>
                              <w:t>听音乐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lang w:eastAsia="zh-CN"/>
                              </w:rPr>
                              <w:t>电脑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82" w:leader="none"/>
                              </w:tabs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82" w:leader="none"/>
                              </w:tabs>
                              <w:spacing w:lineRule="exact" w:line="36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FFFFF"/>
                                <w:sz w:val="26"/>
                                <w:szCs w:val="26"/>
                              </w:rPr>
                              <w:t>自我评价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lang w:eastAsia="zh-CN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82" w:leader="none"/>
                              </w:tabs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color w:val="000000"/>
                                <w:spacing w:val="-10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本人性格开朗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lang w:eastAsia="zh-CN"/>
                              </w:rPr>
                              <w:t>、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为人诚恳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lang w:eastAsia="zh-CN"/>
                              </w:rPr>
                              <w:t>、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乐观向上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lang w:eastAsia="zh-CN"/>
                              </w:rPr>
                              <w:t>、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兴趣广泛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lang w:eastAsia="zh-CN"/>
                              </w:rPr>
                              <w:t>、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拥有较强的适应能力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lang w:eastAsia="zh-CN"/>
                              </w:rPr>
                              <w:t>、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并具有较强的管理策划与组织管理协调能力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宋体;SimSun" w:cs="微软雅黑"/>
                                <w:color w:val="000000"/>
                                <w:spacing w:val="-10"/>
                                <w:kern w:val="2"/>
                                <w:sz w:val="44"/>
                                <w:szCs w:val="44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 w:cs="微软雅黑" w:ascii="微软雅黑" w:hAnsi="微软雅黑"/>
                                <w:color w:val="000000"/>
                                <w:spacing w:val="-10"/>
                                <w:kern w:val="2"/>
                                <w:sz w:val="44"/>
                                <w:szCs w:val="44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85pt;height:703.15pt;mso-wrap-distance-left:9.05pt;mso-wrap-distance-right:9.05pt;mso-wrap-distance-top:0pt;mso-wrap-distance-bottom:0pt;margin-top:93pt;mso-position-vertical-relative:text;margin-left:-38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582" w:leader="none"/>
                          <w:tab w:val="left" w:pos="4228" w:leader="none"/>
                          <w:tab w:val="left" w:pos="6220" w:leader="none"/>
                          <w:tab w:val="left" w:pos="8488" w:leader="none"/>
                        </w:tabs>
                        <w:spacing w:lineRule="exact" w:line="36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FFFFF"/>
                          <w:kern w:val="0"/>
                          <w:sz w:val="26"/>
                          <w:szCs w:val="26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FFFFFF"/>
                          <w:kern w:val="0"/>
                          <w:sz w:val="26"/>
                          <w:szCs w:val="26"/>
                          <w:lang w:eastAsia="zh-CN"/>
                        </w:rPr>
                        <w:t>基本信息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582" w:leader="none"/>
                          <w:tab w:val="left" w:pos="4228" w:leader="none"/>
                          <w:tab w:val="left" w:pos="6220" w:leader="none"/>
                          <w:tab w:val="left" w:pos="8488" w:leader="none"/>
                        </w:tabs>
                        <w:spacing w:lineRule="exact" w:line="36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姓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  <w:lang w:eastAsia="zh-CN"/>
                        </w:rPr>
                        <w:t xml:space="preserve">   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 xml:space="preserve"> 名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  <w:lang w:eastAsia="zh-CN"/>
                        </w:rPr>
                        <w:t>：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lang w:eastAsia="zh-CN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582" w:leader="none"/>
                          <w:tab w:val="left" w:pos="4228" w:leader="none"/>
                          <w:tab w:val="left" w:pos="6220" w:leader="none"/>
                          <w:tab w:val="left" w:pos="8488" w:leader="none"/>
                        </w:tabs>
                        <w:spacing w:lineRule="exact" w:line="36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 xml:space="preserve">籍 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  <w:lang w:eastAsia="zh-CN"/>
                        </w:rPr>
                        <w:t xml:space="preserve">   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贯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  <w:lang w:eastAsia="zh-CN"/>
                        </w:rPr>
                        <w:t>：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lang w:eastAsia="zh-CN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582" w:leader="none"/>
                          <w:tab w:val="left" w:pos="4228" w:leader="none"/>
                          <w:tab w:val="left" w:pos="6220" w:leader="none"/>
                          <w:tab w:val="left" w:pos="8488" w:leader="none"/>
                        </w:tabs>
                        <w:spacing w:lineRule="exact" w:line="360"/>
                        <w:rPr>
                          <w:rFonts w:ascii="微软雅黑" w:hAnsi="微软雅黑" w:eastAsia="微软雅黑" w:cs="微软雅黑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出生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  <w:lang w:eastAsia="zh-CN"/>
                        </w:rPr>
                        <w:t>日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期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  <w:lang w:eastAsia="zh-CN"/>
                        </w:rPr>
                        <w:t>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582" w:leader="none"/>
                          <w:tab w:val="left" w:pos="4219" w:leader="none"/>
                          <w:tab w:val="left" w:pos="6204" w:leader="none"/>
                        </w:tabs>
                        <w:spacing w:lineRule="exact" w:line="36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联系电话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  <w:lang w:eastAsia="zh-CN"/>
                        </w:rPr>
                        <w:t>：   【</w:t>
                      </w:r>
                      <w:r>
                        <w:rPr>
                          <w:rFonts w:eastAsia="微软雅黑" w:cs="微软雅黑" w:ascii="微软雅黑" w:hAnsi="微软雅黑"/>
                          <w:kern w:val="0"/>
                          <w:sz w:val="22"/>
                          <w:szCs w:val="22"/>
                          <w:lang w:eastAsia="zh-CN"/>
                        </w:rPr>
                        <w:t>173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  <w:lang w:eastAsia="zh-CN"/>
                        </w:rPr>
                        <w:t xml:space="preserve">个人简历 </w:t>
                      </w:r>
                      <w:hyperlink r:id="rId4">
                        <w:r>
                          <w:rPr>
                            <w:rStyle w:val="InternetLink"/>
                            <w:rFonts w:eastAsia="微软雅黑" w:cs="微软雅黑" w:ascii="微软雅黑" w:hAnsi="微软雅黑"/>
                            <w:kern w:val="0"/>
                            <w:sz w:val="22"/>
                            <w:szCs w:val="22"/>
                            <w:lang w:eastAsia="zh-CN"/>
                          </w:rPr>
                          <w:t>www.173jL.com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  <w:lang w:eastAsia="zh-CN"/>
                        </w:rPr>
                        <w:t xml:space="preserve">】           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582" w:leader="none"/>
                          <w:tab w:val="left" w:pos="4219" w:leader="none"/>
                          <w:tab w:val="left" w:pos="6204" w:leader="none"/>
                        </w:tabs>
                        <w:spacing w:lineRule="exact" w:line="36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  <w:lang w:eastAsia="zh-CN"/>
                        </w:rPr>
                        <w:t>电子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lang w:eastAsia="zh-CN"/>
                        </w:rPr>
                        <w:t>邮箱：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  <w:lang w:eastAsia="zh-CN"/>
                        </w:rPr>
                        <w:t>173jL.com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582" w:leader="none"/>
                          <w:tab w:val="left" w:pos="4228" w:leader="none"/>
                          <w:tab w:val="left" w:pos="6220" w:leader="none"/>
                          <w:tab w:val="left" w:pos="8488" w:leader="none"/>
                        </w:tabs>
                        <w:spacing w:lineRule="exact" w:line="36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kern w:val="0"/>
                          <w:sz w:val="22"/>
                          <w:szCs w:val="22"/>
                          <w:lang w:eastAsia="zh-CN"/>
                        </w:rPr>
                        <w:tab/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lang w:eastAsia="zh-CN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582" w:leader="none"/>
                          <w:tab w:val="left" w:pos="4228" w:leader="none"/>
                          <w:tab w:val="left" w:pos="6220" w:leader="none"/>
                          <w:tab w:val="left" w:pos="8488" w:leader="none"/>
                        </w:tabs>
                        <w:spacing w:lineRule="exact" w:line="36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FFFFF"/>
                          <w:kern w:val="0"/>
                          <w:sz w:val="26"/>
                          <w:szCs w:val="26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FFFFFF"/>
                          <w:kern w:val="0"/>
                          <w:sz w:val="26"/>
                          <w:szCs w:val="26"/>
                          <w:lang w:eastAsia="zh-CN"/>
                        </w:rPr>
                        <w:t>教育背景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582" w:leader="none"/>
                          <w:tab w:val="left" w:pos="4228" w:leader="none"/>
                          <w:tab w:val="left" w:pos="6220" w:leader="none"/>
                          <w:tab w:val="left" w:pos="8488" w:leader="none"/>
                        </w:tabs>
                        <w:spacing w:lineRule="exact" w:line="36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  <w:lang w:eastAsia="zh-CN"/>
                        </w:rPr>
                        <w:t xml:space="preserve">时间            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lang w:eastAsia="zh-CN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lang w:eastAsia="zh-CN"/>
                        </w:rPr>
                        <w:t xml:space="preserve">交通大学     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  <w:lang w:eastAsia="zh-CN"/>
                        </w:rPr>
                        <w:t xml:space="preserve">         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lang w:eastAsia="zh-CN"/>
                        </w:rPr>
                        <w:t>本  科</w:t>
                      </w:r>
                      <w:r>
                        <w:rPr>
                          <w:rFonts w:eastAsia="微软雅黑" w:cs="微软雅黑" w:ascii="微软雅黑" w:hAnsi="微软雅黑"/>
                          <w:kern w:val="0"/>
                          <w:sz w:val="22"/>
                          <w:szCs w:val="22"/>
                          <w:lang w:eastAsia="zh-CN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lang w:eastAsia="zh-CN"/>
                        </w:rPr>
                        <w:t>自动化</w:t>
                      </w:r>
                      <w:r>
                        <w:rPr>
                          <w:rFonts w:eastAsia="微软雅黑" w:cs="微软雅黑" w:ascii="微软雅黑" w:hAnsi="微软雅黑"/>
                          <w:kern w:val="0"/>
                          <w:sz w:val="22"/>
                          <w:szCs w:val="22"/>
                          <w:lang w:eastAsia="zh-CN"/>
                        </w:rPr>
                        <w:tab/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lang w:eastAsia="zh-CN"/>
                        </w:rPr>
                        <w:tab/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582" w:leader="none"/>
                        </w:tabs>
                        <w:spacing w:lineRule="exact" w:line="360"/>
                        <w:ind w:left="1210" w:hanging="121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主修课程：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lang w:eastAsia="zh-CN"/>
                        </w:rPr>
                        <w:t>自动控制原理、现代控制理论基础、信号与系统、模拟电子电路技术、数字电路与逻辑设计、电力电子技术、微机原理与接口技术、嵌入式控制系统、单片机原理及应用、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lang w:eastAsia="zh-CN"/>
                        </w:rPr>
                        <w:t>PLC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lang w:eastAsia="zh-CN"/>
                        </w:rPr>
                        <w:t>、传感器检测技术、电力拖动自动控制系统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lang w:eastAsia="zh-CN"/>
                        </w:rPr>
                        <w:t>--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lang w:eastAsia="zh-CN"/>
                        </w:rPr>
                        <w:t>运动控制系统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582" w:leader="none"/>
                          <w:tab w:val="left" w:pos="4219" w:leader="none"/>
                          <w:tab w:val="left" w:pos="6204" w:leader="none"/>
                        </w:tabs>
                        <w:spacing w:lineRule="exact" w:line="36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lang w:eastAsia="zh-CN"/>
                        </w:rPr>
                        <w:tab/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ab/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582" w:leader="none"/>
                        </w:tabs>
                        <w:spacing w:lineRule="exact" w:line="36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FFFFF"/>
                          <w:kern w:val="0"/>
                          <w:sz w:val="26"/>
                          <w:szCs w:val="26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FFFFFF"/>
                          <w:kern w:val="0"/>
                          <w:sz w:val="26"/>
                          <w:szCs w:val="26"/>
                          <w:lang w:eastAsia="zh-CN"/>
                        </w:rPr>
                        <w:t>职业技能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582" w:leader="none"/>
                        </w:tabs>
                        <w:spacing w:lineRule="exact" w:line="360"/>
                        <w:rPr>
                          <w:rFonts w:ascii="微软雅黑" w:hAnsi="微软雅黑" w:eastAsia="微软雅黑" w:cs="微软雅黑"/>
                          <w:kern w:val="0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  <w:lang w:eastAsia="zh-CN"/>
                        </w:rPr>
                        <w:t>英语四级、计算机二级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582" w:leader="none"/>
                        </w:tabs>
                        <w:spacing w:lineRule="exact" w:line="36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熟练掌握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lang w:eastAsia="zh-CN"/>
                        </w:rPr>
                        <w:t>Word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lang w:eastAsia="zh-CN"/>
                        </w:rPr>
                        <w:t>，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lang w:eastAsia="zh-CN"/>
                        </w:rPr>
                        <w:t>Protel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lang w:eastAsia="zh-CN"/>
                        </w:rPr>
                        <w:t xml:space="preserve">， 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lang w:eastAsia="zh-CN"/>
                        </w:rPr>
                        <w:t>PLC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lang w:eastAsia="zh-CN"/>
                        </w:rPr>
                        <w:t>编程等软件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熟练掌握机械设计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lang w:eastAsia="zh-CN"/>
                        </w:rPr>
                        <w:t>知识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lang w:eastAsia="zh-CN"/>
                        </w:rPr>
                        <w:t>熟悉数字电路和模拟电路知识，在校期间曾用数字和模拟电路知识制作“光敏报警器”和“振动报警器”在此过程中熟练掌握了数字、模拟电路仿真软件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lang w:eastAsia="zh-CN"/>
                        </w:rPr>
                        <w:t>EWB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6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lang w:eastAsia="zh-CN"/>
                        </w:rPr>
                        <w:t>掌握可编程控制器的原理及应用，在校间运用部分知识设计制作交通信号灯（课程设计），了解了欧姆龙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lang w:eastAsia="zh-CN"/>
                        </w:rPr>
                        <w:t>PLC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lang w:eastAsia="zh-CN"/>
                        </w:rPr>
                        <w:t>软件编程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582" w:leader="none"/>
                          <w:tab w:val="left" w:pos="4057" w:leader="none"/>
                          <w:tab w:val="left" w:pos="7027" w:leader="none"/>
                        </w:tabs>
                        <w:spacing w:lineRule="exact" w:line="36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582" w:leader="none"/>
                        </w:tabs>
                        <w:spacing w:lineRule="exact" w:line="36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FFFFFF"/>
                          <w:kern w:val="0"/>
                          <w:sz w:val="26"/>
                          <w:szCs w:val="26"/>
                          <w:lang w:eastAsia="zh-CN"/>
                        </w:rPr>
                        <w:t>实习情况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kern w:val="0"/>
                          <w:sz w:val="22"/>
                          <w:szCs w:val="22"/>
                          <w:lang w:eastAsia="zh-CN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582" w:leader="none"/>
                        </w:tabs>
                        <w:spacing w:lineRule="exact" w:line="36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lang w:eastAsia="zh-CN"/>
                        </w:rPr>
                        <w:t>2009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lang w:eastAsia="zh-CN"/>
                        </w:rPr>
                        <w:t>年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lang w:eastAsia="zh-CN"/>
                        </w:rPr>
                        <w:t>7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lang w:eastAsia="zh-CN"/>
                        </w:rPr>
                        <w:t>月在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lang w:eastAsia="zh-CN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lang w:eastAsia="zh-CN"/>
                        </w:rPr>
                        <w:t>火车站西站变电所实习，对变电、配电、输电的原理有较好掌握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lang w:eastAsia="zh-CN"/>
                        </w:rPr>
                        <w:t>2009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lang w:eastAsia="zh-CN"/>
                        </w:rPr>
                        <w:t>年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lang w:eastAsia="zh-CN"/>
                        </w:rPr>
                        <w:t>11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lang w:eastAsia="zh-CN"/>
                        </w:rPr>
                        <w:t>月在学校工厂参加金工实习，对机械零件的加工和设计有深刻了解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lang w:eastAsia="zh-CN"/>
                        </w:rPr>
                        <w:t>2010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lang w:eastAsia="zh-CN"/>
                        </w:rPr>
                        <w:t>年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lang w:eastAsia="zh-CN"/>
                        </w:rPr>
                        <w:t>3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lang w:eastAsia="zh-CN"/>
                        </w:rPr>
                        <w:t>月在校电子实验室参加电子仪器组装实习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582" w:leader="none"/>
                        </w:tabs>
                        <w:spacing w:lineRule="exact" w:line="360"/>
                        <w:rPr>
                          <w:rFonts w:ascii="微软雅黑" w:hAnsi="微软雅黑" w:eastAsia="微软雅黑" w:cs="微软雅黑"/>
                          <w:kern w:val="0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kern w:val="0"/>
                          <w:sz w:val="22"/>
                          <w:szCs w:val="22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582" w:leader="none"/>
                        </w:tabs>
                        <w:spacing w:lineRule="exact" w:line="36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FFFFFF"/>
                          <w:kern w:val="0"/>
                          <w:sz w:val="26"/>
                          <w:szCs w:val="26"/>
                        </w:rPr>
                        <w:t>兴趣爱好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lang w:eastAsia="zh-CN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582" w:leader="none"/>
                        </w:tabs>
                        <w:spacing w:lineRule="exact" w:line="36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lang w:eastAsia="zh-CN"/>
                        </w:rPr>
                        <w:t>看书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lang w:eastAsia="zh-CN"/>
                        </w:rPr>
                        <w:t>听音乐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lang w:eastAsia="zh-CN"/>
                        </w:rPr>
                        <w:t>电脑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582" w:leader="none"/>
                        </w:tabs>
                        <w:spacing w:lineRule="exact" w:line="36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582" w:leader="none"/>
                        </w:tabs>
                        <w:spacing w:lineRule="exact" w:line="36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FFFFFF"/>
                          <w:sz w:val="26"/>
                          <w:szCs w:val="26"/>
                        </w:rPr>
                        <w:t>自我评价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lang w:eastAsia="zh-CN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582" w:leader="none"/>
                        </w:tabs>
                        <w:spacing w:lineRule="exact" w:line="360"/>
                        <w:rPr>
                          <w:rFonts w:ascii="微软雅黑" w:hAnsi="微软雅黑" w:eastAsia="微软雅黑" w:cs="微软雅黑"/>
                          <w:color w:val="000000"/>
                          <w:spacing w:val="-10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本人性格开朗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lang w:eastAsia="zh-CN"/>
                        </w:rPr>
                        <w:t>、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为人诚恳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lang w:eastAsia="zh-CN"/>
                        </w:rPr>
                        <w:t>、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乐观向上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lang w:eastAsia="zh-CN"/>
                        </w:rPr>
                        <w:t>、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兴趣广泛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lang w:eastAsia="zh-CN"/>
                        </w:rPr>
                        <w:t>、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拥有较强的适应能力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lang w:eastAsia="zh-CN"/>
                        </w:rPr>
                        <w:t>、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并具有较强的管理策划与组织管理协调能力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宋体;SimSun" w:cs="微软雅黑"/>
                          <w:color w:val="000000"/>
                          <w:spacing w:val="-10"/>
                          <w:kern w:val="2"/>
                          <w:sz w:val="44"/>
                          <w:szCs w:val="44"/>
                          <w:lang w:eastAsia="zh-CN"/>
                        </w:rPr>
                      </w:pPr>
                      <w:r>
                        <w:rPr>
                          <w:rFonts w:eastAsia="宋体;SimSun" w:cs="微软雅黑" w:ascii="微软雅黑" w:hAnsi="微软雅黑"/>
                          <w:color w:val="000000"/>
                          <w:spacing w:val="-10"/>
                          <w:kern w:val="2"/>
                          <w:sz w:val="44"/>
                          <w:szCs w:val="44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97" w:right="179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微软雅黑">
    <w:charset w:val="86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PMingLiU;新細明體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Char">
    <w:name w:val="标题 Char"/>
    <w:qFormat/>
    <w:rPr>
      <w:rFonts w:ascii="Cambria" w:hAnsi="Cambria" w:cs="Times New Roman"/>
      <w:b/>
      <w:bCs/>
      <w:kern w:val="2"/>
      <w:sz w:val="32"/>
      <w:szCs w:val="32"/>
      <w:lang w:eastAsia="zh-TW"/>
    </w:rPr>
  </w:style>
  <w:style w:type="character" w:styleId="1Char">
    <w:name w:val="标题 1 Char"/>
    <w:qFormat/>
    <w:rPr>
      <w:rFonts w:eastAsia="PMingLiU;新細明體"/>
      <w:b/>
      <w:bCs/>
      <w:kern w:val="2"/>
      <w:sz w:val="44"/>
      <w:szCs w:val="44"/>
      <w:lang w:eastAsia="zh-TW"/>
    </w:rPr>
  </w:style>
  <w:style w:type="character" w:styleId="Char1">
    <w:name w:val="称呼 Char"/>
    <w:qFormat/>
    <w:rPr>
      <w:kern w:val="2"/>
      <w:sz w:val="21"/>
      <w:szCs w:val="21"/>
    </w:rPr>
  </w:style>
  <w:style w:type="character" w:styleId="Char2">
    <w:name w:val="结束语 Char"/>
    <w:qFormat/>
    <w:rPr>
      <w:kern w:val="2"/>
      <w:sz w:val="21"/>
      <w:szCs w:val="21"/>
    </w:rPr>
  </w:style>
  <w:style w:type="character" w:styleId="Char3">
    <w:name w:val="页脚 Char"/>
    <w:qFormat/>
    <w:rPr>
      <w:rFonts w:eastAsia="PMingLiU;新細明體"/>
      <w:kern w:val="2"/>
      <w:sz w:val="18"/>
      <w:szCs w:val="18"/>
      <w:lang w:eastAsia="zh-TW"/>
    </w:rPr>
  </w:style>
  <w:style w:type="character" w:styleId="Char4">
    <w:name w:val="批注框文本 Char"/>
    <w:qFormat/>
    <w:rPr>
      <w:rFonts w:eastAsia="PMingLiU;新細明體"/>
      <w:kern w:val="2"/>
      <w:sz w:val="18"/>
      <w:szCs w:val="18"/>
      <w:lang w:eastAsia="zh-TW"/>
    </w:rPr>
  </w:style>
  <w:style w:type="character" w:styleId="Char5">
    <w:name w:val="页眉 Char"/>
    <w:qFormat/>
    <w:rPr>
      <w:rFonts w:eastAsia="PMingLiU;新細明體"/>
      <w:kern w:val="2"/>
      <w:sz w:val="18"/>
      <w:szCs w:val="18"/>
      <w:lang w:eastAsia="zh-TW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宋体;SimSun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称呼"/>
    <w:basedOn w:val="Normal"/>
    <w:next w:val="Normal"/>
    <w:qFormat/>
    <w:pPr>
      <w:jc w:val="both"/>
    </w:pPr>
    <w:rPr>
      <w:rFonts w:eastAsia="宋体;SimSun"/>
      <w:sz w:val="21"/>
      <w:szCs w:val="21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Style16">
    <w:name w:val="结束语"/>
    <w:basedOn w:val="Normal"/>
    <w:qFormat/>
    <w:pPr>
      <w:ind w:left="100" w:hanging="0"/>
      <w:jc w:val="both"/>
    </w:pPr>
    <w:rPr>
      <w:rFonts w:eastAsia="宋体;SimSun"/>
      <w:sz w:val="21"/>
      <w:szCs w:val="21"/>
      <w:lang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1:05:00Z</dcterms:created>
  <dc:creator>个人简历网 www.gerenjianli.com</dc:creator>
  <dc:description>个人简历网 www.gerenjianli.com</dc:description>
  <cp:keywords>个人简历网 www.gerenjianli.com</cp:keywords>
  <dc:language>en-US</dc:language>
  <cp:lastModifiedBy>q3060</cp:lastModifiedBy>
  <cp:lastPrinted>2010-09-08T10:24:00Z</cp:lastPrinted>
  <dcterms:modified xsi:type="dcterms:W3CDTF">2021-02-21T19:15:00Z</dcterms:modified>
  <cp:revision>2</cp:revision>
  <dc:subject>个人简历网 www.gerenjianli.com</dc:subject>
  <dc:title>个人简历网 www.gerenjianli.co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