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9840</wp:posOffset>
            </wp:positionH>
            <wp:positionV relativeFrom="paragraph">
              <wp:posOffset>-1199515</wp:posOffset>
            </wp:positionV>
            <wp:extent cx="7560310" cy="10692130"/>
            <wp:effectExtent l="0" t="0" r="0" b="0"/>
            <wp:wrapNone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</wp:posOffset>
                </wp:positionH>
                <wp:positionV relativeFrom="paragraph">
                  <wp:posOffset>259715</wp:posOffset>
                </wp:positionV>
                <wp:extent cx="5545455" cy="1788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药物制剂毕业生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140.85pt;mso-wrap-distance-left:9.05pt;mso-wrap-distance-right:9.05pt;mso-wrap-distance-top:0pt;mso-wrap-distance-bottom:0pt;margin-top:20.4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药物制剂毕业生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姓名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王琪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性别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婚否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未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所学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药物制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毕业院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郑州农业大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家庭住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河南郑州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联系电话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1346034810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我有塌实能干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吃苦耐劳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细心认真的工作态度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我曾在郑州瑞喜福动物药业有限公司参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GM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认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岗位是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设备管理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我还在此公司做过销售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还曾在洛阳惠中参加实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扎实的理论知识和实践让我有如下求职意向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化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销售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技术等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通过了解知道公司业务效益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并秉承以人为本的企业理念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如果我被录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我一定会为公司创造利益和价值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做到今天我为公司而荣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明天公司以我为傲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!“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长风破浪会有时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直挂云帆济沧海”。看过此份简历的您能给我一个展示自己的舞台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最后祝公司的发展日上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繁荣昌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!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祝领导您身体健康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万事如意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期望工作性质：全职期望从事职业：医疗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护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保健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美容期望从事行业：医药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生物工程期望工作地区：河南省期望月薪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000-2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元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目前状况：我目前处于离职状态，可立即上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自我评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塌实肯干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经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7/06 -- 2008/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河南瑞喜福动物药业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洛阳惠中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|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销售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生产化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|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医药研发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药品注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医药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生物工程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|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合资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|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规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100-49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人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| 1000-2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元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做过生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跑过销售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7/06 -- 2008/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河南瑞喜福动物药业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洛阳惠中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|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销售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生产化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|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医药研发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药品注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医药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生物工程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|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合资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|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规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100-49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人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| 1000-2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元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做过生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跑过销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0T08:5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