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hyperlink r:id="rId4">
        <w:r>
          <w:rPr>
            <w:sz w:val="18"/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1750</wp:posOffset>
              </wp:positionH>
              <wp:positionV relativeFrom="paragraph">
                <wp:posOffset>-40640</wp:posOffset>
              </wp:positionV>
              <wp:extent cx="7552055" cy="10690860"/>
              <wp:effectExtent l="0" t="0" r="0" b="0"/>
              <wp:wrapNone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52055" cy="10690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818515</wp:posOffset>
                  </wp:positionH>
                  <wp:positionV relativeFrom="paragraph">
                    <wp:posOffset>3306445</wp:posOffset>
                  </wp:positionV>
                  <wp:extent cx="442595" cy="0"/>
                  <wp:effectExtent l="0" t="6350" r="0" b="6350"/>
                  <wp:wrapNone/>
                  <wp:docPr id="2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.45pt,260.35pt" to="99.25pt,260.35pt" ID="直接连接符 8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803910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0" b="6350"/>
                  <wp:wrapNone/>
                  <wp:docPr id="3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3.3pt,255.1pt" to="98.1pt,255.1pt" ID="直接连接符 8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301875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0" b="6350"/>
                  <wp:wrapNone/>
                  <wp:docPr id="4" name="直接连接符 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1.25pt,255.1pt" to="216.05pt,255.1pt" ID="直接连接符 9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300" simplePos="0" locked="0" layoutInCell="0" allowOverlap="1" relativeHeight="11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6145530</wp:posOffset>
                  </wp:positionV>
                  <wp:extent cx="1402715" cy="305435"/>
                  <wp:effectExtent l="635" t="635" r="0" b="0"/>
                  <wp:wrapNone/>
                  <wp:docPr id="5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2560" cy="30528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fillcolor="#003366" stroked="f" o:allowincell="f" style="position:absolute;margin-left:49.5pt;margin-top:483.9pt;width:110.4pt;height:24pt;mso-wrap-style:none;v-text-anchor:middle">
                  <v:fill o:detectmouseclick="t" type="solid" color2="#ffcc99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300" simplePos="0" locked="0" layoutInCell="0" allowOverlap="1" relativeHeight="12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176395</wp:posOffset>
                  </wp:positionV>
                  <wp:extent cx="1402715" cy="306070"/>
                  <wp:effectExtent l="635" t="0" r="0" b="0"/>
                  <wp:wrapNone/>
                  <wp:docPr id="6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2560" cy="30600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fillcolor="#003366" stroked="f" o:allowincell="f" style="position:absolute;margin-left:49.5pt;margin-top:328.85pt;width:110.4pt;height:24.05pt;mso-wrap-style:none;v-text-anchor:middle">
                  <v:fill o:detectmouseclick="t" type="solid" color2="#ffcc99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530985</wp:posOffset>
                  </wp:positionH>
                  <wp:positionV relativeFrom="paragraph">
                    <wp:posOffset>462915</wp:posOffset>
                  </wp:positionV>
                  <wp:extent cx="0" cy="397510"/>
                  <wp:effectExtent l="14605" t="0" r="14605" b="0"/>
                  <wp:wrapNone/>
                  <wp:docPr id="7" name="直接连接符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9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0.55pt,36.45pt" to="120.55pt,67.7pt" ID="直接连接符 5" stroked="t" o:allowincell="f" style="position:absolute">
                  <v:stroke color="#6d6d6d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818515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0" b="6350"/>
                  <wp:wrapNone/>
                  <wp:docPr id="8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.45pt,255.1pt" to="99.25pt,255.1pt" ID="直接连接符 8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316480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635" b="6350"/>
                  <wp:wrapNone/>
                  <wp:docPr id="9" name="直接连接符 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2.4pt,255.1pt" to="217.2pt,255.1pt" ID="直接连接符 9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559435</wp:posOffset>
                  </wp:positionH>
                  <wp:positionV relativeFrom="paragraph">
                    <wp:posOffset>6037580</wp:posOffset>
                  </wp:positionV>
                  <wp:extent cx="5920105" cy="3429635"/>
                  <wp:effectExtent l="0" t="0" r="949325" b="0"/>
                  <wp:wrapNone/>
                  <wp:docPr id="10" name="组合 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0200" cy="3429720"/>
                            <a:chOff x="0" y="0"/>
                            <a:chExt cx="5920200" cy="342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5800"/>
                              <a:ext cx="5920200" cy="30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活动执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11F3B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参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系学生会宣传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，在担任干事期间不仅参与部门的宣传板制作、活动采访等工作，还配合其他部门完成学生会大型活动，具有高效的执行力和责任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组织策划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11F3B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参与系元旦晚会的组织，通过一周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策划完成了元旦晚会会场布置及舞台设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，还负责完成元旦晚会宣传板制作，在校内取得不错的宣传效果，展板获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最具宣传效果展板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bCs/>
                                    <w:b/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070C0"/>
                                    <w:lang w:bidi="ar-SA" w:eastAsia="zh-CN" w:val="en-US"/>
                                  </w:rPr>
                                  <w:t>媒体宣传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11F3B"/>
                                    <w:lang w:bidi="ar-SA" w:eastAsia="zh-CN" w:val="en-US"/>
                                  </w:rPr>
                                  <w:t>：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担任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070C0"/>
                                    <w:lang w:bidi="ar-SA" w:eastAsia="zh-CN" w:val="en-US"/>
                                  </w:rPr>
                                  <w:t>系宣传部部长、班级宣传委员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，根据活动日程安排干事现场采访并记录活动情况，及时撰写新闻文案并审核，最后联系通讯社完成系报。拥有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070C0"/>
                                    <w:lang w:bidi="ar-SA" w:eastAsia="zh-CN" w:val="en-US"/>
                                  </w:rPr>
                                  <w:t>丰富的媒体宣传工作经验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 xml:space="preserve">，配合学生活动完成好宣传策划，参与报道的活动包括校运会，校园中英文演讲比赛，辩论赛，点钞大赛等大型比赛。 【173个人简历 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www.173jL.com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团队合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11F3B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担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世园会志愿者服务领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，组织好学校志愿者的日常工作安排，不仅完成考勤及优秀志愿者的评审工作，还在任务制定后参与到志愿者工作中，与队员配合完成服务工作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147204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12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岗位相关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7" style="position:absolute;margin-left:44.05pt;margin-top:475.4pt;width:466.15pt;height:270.05pt" coordorigin="881,9508" coordsize="9323,54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1;top:10163;width:9322;height:4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活动执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11F3B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参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系学生会宣传部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，在担任干事期间不仅参与部门的宣传板制作、活动采访等工作，还配合其他部门完成学生会大型活动，具有高效的执行力和责任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组织策划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11F3B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参与系元旦晚会的组织，通过一周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策划完成了元旦晚会会场布置及舞台设计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，还负责完成元旦晚会宣传板制作，在校内取得不错的宣传效果，展板获得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最具宣传效果展板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bCs/>
                              <w:b/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070C0"/>
                              <w:lang w:bidi="ar-SA" w:eastAsia="zh-CN" w:val="en-US"/>
                            </w:rPr>
                            <w:t>媒体宣传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11F3B"/>
                              <w:lang w:bidi="ar-SA" w:eastAsia="zh-CN" w:val="en-US"/>
                            </w:rPr>
                            <w:t>：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担任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070C0"/>
                              <w:lang w:bidi="ar-SA" w:eastAsia="zh-CN" w:val="en-US"/>
                            </w:rPr>
                            <w:t>系宣传部部长、班级宣传委员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，根据活动日程安排干事现场采访并记录活动情况，及时撰写新闻文案并审核，最后联系通讯社完成系报。拥有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070C0"/>
                              <w:lang w:bidi="ar-SA" w:eastAsia="zh-CN" w:val="en-US"/>
                            </w:rPr>
                            <w:t>丰富的媒体宣传工作经验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 xml:space="preserve">，配合学生活动完成好宣传策划，参与报道的活动包括校运会，校园中英文演讲比赛，辩论赛，点钞大赛等大型比赛。 【173个人简历 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www.173jL.com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团队合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11F3B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担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世园会志愿者服务领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，组织好学校志愿者的日常工作安排，不仅完成考勤及优秀志愿者的评审工作，还在任务制定后参与到志愿者工作中，与队员配合完成服务工作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9508;width:2317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岗位相关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435610</wp:posOffset>
                </wp:positionV>
                <wp:extent cx="1327150" cy="4737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营销策划相关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7.3pt;mso-wrap-distance-left:9.05pt;mso-wrap-distance-right:9.05pt;mso-wrap-distance-top:0pt;mso-wrap-distance-bottom:0pt;margin-top:34.3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营销策划相关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095</wp:posOffset>
                </wp:positionH>
                <wp:positionV relativeFrom="paragraph">
                  <wp:posOffset>1396365</wp:posOffset>
                </wp:positionV>
                <wp:extent cx="1870075" cy="266065"/>
                <wp:effectExtent l="0" t="0" r="26670" b="2667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09.95pt;mso-position-vertical-relative:text;margin-left:259.85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2489200</wp:posOffset>
                </wp:positionV>
                <wp:extent cx="1870075" cy="266065"/>
                <wp:effectExtent l="0" t="0" r="26670" b="2667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所获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96pt;mso-position-vertical-relative:text;margin-left:259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所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569595</wp:posOffset>
                </wp:positionV>
                <wp:extent cx="907415" cy="4038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1.8pt;mso-wrap-distance-left:9.05pt;mso-wrap-distance-right:9.05pt;mso-wrap-distance-top:0pt;mso-wrap-distance-bottom:0pt;margin-top:44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  <w:sz w:val="36"/>
                          <w:szCs w:val="36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438150</wp:posOffset>
                </wp:positionV>
                <wp:extent cx="943610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23.65pt;mso-wrap-distance-left:9.05pt;mso-wrap-distance-right:9.05pt;mso-wrap-distance-top:0pt;mso-wrap-distance-bottom:0pt;margin-top:34.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2697480</wp:posOffset>
                </wp:positionV>
                <wp:extent cx="4112895" cy="8547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之星       院优秀团员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辩论赛一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学生会系优秀干部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征文比赛二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会优秀志愿者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09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年度优秀志愿者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参与制作的宣传板获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院最具宣传效果展板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67.3pt;mso-wrap-distance-left:9.05pt;mso-wrap-distance-right:9.05pt;mso-wrap-distance-top:0pt;mso-wrap-distance-bottom:0pt;margin-top:212.4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之星       院优秀团员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辩论赛一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学生会系优秀干部      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征文比赛二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会优秀志愿者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09-10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年度优秀志愿者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参与制作的宣传板获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院最具宣传效果展板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</wp:posOffset>
                </wp:positionH>
                <wp:positionV relativeFrom="paragraph">
                  <wp:posOffset>4579620</wp:posOffset>
                </wp:positionV>
                <wp:extent cx="5377180" cy="1045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英语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雅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6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阅读英语文件，使用英语与外国人交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国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二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系列办公软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普通话水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普通话等级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二级甲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良好的文案撰写能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专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系统掌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现代商务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商业策划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的理论知识、技能方法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最新企业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理论，并积累了丰富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营销管理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82.3pt;mso-wrap-distance-left:9.05pt;mso-wrap-distance-right:9.05pt;mso-wrap-distance-top:0pt;mso-wrap-distance-bottom:0pt;margin-top:360.6pt;mso-position-vertical-relative:text;margin-left: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英语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雅思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2"/>
                          <w:sz w:val="22"/>
                          <w:szCs w:val="22"/>
                        </w:rPr>
                        <w:t>6.5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阅读英语文件，使用英语与外国人交谈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计算机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国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计算机二级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系列办公软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普通话水平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普通话等级证书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二级甲等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良好的文案撰写能力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专业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系统掌握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现代商务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商业策划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的理论知识、技能方法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最新企业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理论，并积累了丰富的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营销管理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345</wp:posOffset>
                </wp:positionH>
                <wp:positionV relativeFrom="paragraph">
                  <wp:posOffset>1567180</wp:posOffset>
                </wp:positionV>
                <wp:extent cx="378460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职业技术学院       财务管理专业      专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2.3pt;mso-wrap-distance-left:9.05pt;mso-wrap-distance-right:9.05pt;mso-wrap-distance-top:0pt;mso-wrap-distance-bottom:0pt;margin-top:123.4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职业技术学院       财务管理专业      专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0650</wp:posOffset>
                </wp:positionH>
                <wp:positionV relativeFrom="paragraph">
                  <wp:posOffset>410845</wp:posOffset>
                </wp:positionV>
                <wp:extent cx="3158490" cy="4394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希望能为咱们公司贡献自己的力量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相信我的实力与您的信任将为我们带来共同的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4.6pt;mso-wrap-distance-left:9.05pt;mso-wrap-distance-right:9.05pt;mso-wrap-distance-top:0pt;mso-wrap-distance-bottom:0pt;margin-top:32.35pt;mso-position-vertical-relative:text;margin-left:3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希望能为咱们公司贡献自己的力量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相信我的实力与您的信任将为我们带来共同的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280</wp:posOffset>
                </wp:positionH>
                <wp:positionV relativeFrom="paragraph">
                  <wp:posOffset>3002280</wp:posOffset>
                </wp:positionV>
                <wp:extent cx="1772285" cy="478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pacing w:val="120"/>
                                <w:kern w:val="2"/>
                                <w:sz w:val="32"/>
                                <w:szCs w:val="36"/>
                              </w:rPr>
                              <w:t>简历</w:t>
                            </w:r>
                          </w:p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7.7pt;mso-wrap-distance-left:9.05pt;mso-wrap-distance-right:9.05pt;mso-wrap-distance-top:0pt;mso-wrap-distance-bottom:0pt;margin-top:236.4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pacing w:val="120"/>
                          <w:kern w:val="2"/>
                          <w:sz w:val="32"/>
                          <w:szCs w:val="36"/>
                        </w:rPr>
                        <w:t>简历</w:t>
                      </w:r>
                    </w:p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048125</wp:posOffset>
                </wp:positionV>
                <wp:extent cx="824865" cy="3346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专业相关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35pt;mso-wrap-distance-left:9.05pt;mso-wrap-distance-right:9.05pt;mso-wrap-distance-top:0pt;mso-wrap-distance-bottom:0pt;margin-top:31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专业相关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2270</wp:posOffset>
                </wp:positionH>
                <wp:positionV relativeFrom="paragraph">
                  <wp:posOffset>1384935</wp:posOffset>
                </wp:positionV>
                <wp:extent cx="1422400" cy="7816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9.0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9005</wp:posOffset>
                </wp:positionH>
                <wp:positionV relativeFrom="paragraph">
                  <wp:posOffset>9726295</wp:posOffset>
                </wp:positionV>
                <wp:extent cx="5708015" cy="7416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Arial Black" w:hAnsi="Arial Black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23456789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58.4pt;mso-wrap-distance-left:9.05pt;mso-wrap-distance-right:9.05pt;mso-wrap-distance-top:0pt;mso-wrap-distance-bottom:0pt;margin-top:765.8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Arial Black" w:hAnsi="Arial Black" w:cs="微软雅黑" w:eastAsia="微软雅黑"/>
                          <w:b/>
                          <w:bCs/>
                          <w:color w:val="FFFFFF"/>
                          <w:kern w:val="2"/>
                          <w:sz w:val="30"/>
                          <w:szCs w:val="30"/>
                        </w:rPr>
                        <w:t>联系方式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23456789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720090</wp:posOffset>
                </wp:positionV>
                <wp:extent cx="1259840" cy="1430655"/>
                <wp:effectExtent l="8255" t="8890" r="825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430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56.7pt;width:99.15pt;height:112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</wp:posOffset>
                </wp:positionH>
                <wp:positionV relativeFrom="paragraph">
                  <wp:posOffset>2734310</wp:posOffset>
                </wp:positionV>
                <wp:extent cx="1772285" cy="2660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大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>籍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0.95pt;mso-wrap-distance-left:9.05pt;mso-wrap-distance-right:9.05pt;mso-wrap-distance-top:0pt;mso-wrap-distance-bottom:0pt;margin-top:215.3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大专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>籍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Broadway BT">
    <w:altName w:val="Courier New"/>
    <w:charset w:val="00"/>
    <w:family w:val="decorative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17:00Z</dcterms:created>
  <dc:creator>站长素材</dc:creator>
  <dc:description/>
  <cp:keywords/>
  <dc:language>en-US</dc:language>
  <cp:lastModifiedBy>q3060</cp:lastModifiedBy>
  <dcterms:modified xsi:type="dcterms:W3CDTF">2021-02-21T18:55:00Z</dcterms:modified>
  <cp:revision>2</cp:revision>
  <dc:subject>站长素材</dc:subject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