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姓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名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xxx  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年　　龄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2 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户口所在： 潮州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国　　籍： 中国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婚姻状况： 未婚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民　　族： 汉族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培训认证： 未参加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身　　高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61 cm 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诚信徽章： 未申请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体　　重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55 kg 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人才测评： 未测评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我的特长：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职意向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人才类型： 在校学生　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应聘职位： 渠道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分销专员：，电话销售：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工作年限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1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职　　称：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职类型： 兼职 可到职日期： 随时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月薪要求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00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以下 希望工作地区： 天河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,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经历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海务公司　　 起止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2010-12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～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0-12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 国有企业　　所属行业：批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零售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职位：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描述： 销售人员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离职原因： 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志愿者经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育背景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毕业院校： 棉中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最高学历： 中专　　获得学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: 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毕业日期：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7-06 </w:t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专 业 一： 会计 专 业 二：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起始年月 终止年月 学校（机构） 所学专业 获得证书 证书编号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语言能力</w:t>
      </w:r>
    </w:p>
    <w:p>
      <w:pPr>
        <w:pStyle w:val="Style15"/>
        <w:widowControl/>
        <w:shd w:fill="FFFFFF" w:val="clear"/>
        <w:spacing w:lineRule="atLeast" w:line="375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外语： 其他　较差 粤语水平：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其它外语能力：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国语水平： 优秀  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能力及其他专长</w:t>
      </w:r>
    </w:p>
    <w:p>
      <w:pPr>
        <w:pStyle w:val="Style15"/>
        <w:widowControl/>
        <w:shd w:fill="FFFFFF" w:val="clear"/>
        <w:spacing w:lineRule="atLeast" w:line="375" w:before="28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曾在私营企业担任业务经理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1-13T06:06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