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3A2C7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8575</wp:posOffset>
                </wp:positionH>
                <wp:positionV relativeFrom="paragraph">
                  <wp:posOffset>-321945</wp:posOffset>
                </wp:positionV>
                <wp:extent cx="2127250" cy="445135"/>
                <wp:effectExtent l="0" t="0" r="635" b="635"/>
                <wp:wrapNone/>
                <wp:docPr id="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240" cy="4449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ff9999" stroked="f" o:allowincell="f" style="position:absolute;margin-left:302.25pt;margin-top:-25.35pt;width:167.45pt;height: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00</wp:posOffset>
                </wp:positionH>
                <wp:positionV relativeFrom="paragraph">
                  <wp:posOffset>-160020</wp:posOffset>
                </wp:positionV>
                <wp:extent cx="1114425" cy="9756775"/>
                <wp:effectExtent l="0" t="635" r="63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9756720"/>
                          <a:chOff x="0" y="0"/>
                          <a:chExt cx="1114560" cy="9756720"/>
                        </a:xfrm>
                      </wpg:grpSpPr>
                      <wps:wsp>
                        <wps:cNvSpPr/>
                        <wps:spPr>
                          <a:xfrm rot="16200000">
                            <a:off x="-2046240" y="2046240"/>
                            <a:ext cx="5205240" cy="1112400"/>
                          </a:xfrm>
                          <a:prstGeom prst="parallelogram">
                            <a:avLst>
                              <a:gd name="adj" fmla="val 64188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2287080" y="6355440"/>
                            <a:ext cx="5690160" cy="1112400"/>
                          </a:xfrm>
                          <a:prstGeom prst="parallelogram">
                            <a:avLst>
                              <a:gd name="adj" fmla="val 0"/>
                            </a:avLst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255.05pt;margin-top:148.5pt;width:448.05pt;height:426.9pt" coordorigin="-5101,2970" coordsize="8961,8538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3" fillcolor="#ff9999" stroked="f" o:allowincell="f" style="position:absolute;left:-4722;top:2970;width:8196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  <v:shape id="shape_0" ID="自选图形 4" fillcolor="#ff9999" stroked="f" o:allowincell="f" style="position:absolute;left:-5101;top:9756;width:8960;height:1751;mso-wrap-style:none;v-text-anchor:middle;rotation:270" type="_x0000_t7">
                  <v:fill o:detectmouseclick="t" type="solid" color2="#00666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14470</wp:posOffset>
                </wp:positionH>
                <wp:positionV relativeFrom="paragraph">
                  <wp:posOffset>-267970</wp:posOffset>
                </wp:positionV>
                <wp:extent cx="1534160" cy="327660"/>
                <wp:effectExtent l="0" t="0" r="0" b="0"/>
                <wp:wrapNone/>
                <wp:docPr id="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27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316.1pt;margin-top:-21.1pt;width:120.75pt;height:25.7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95620</wp:posOffset>
                </wp:positionH>
                <wp:positionV relativeFrom="paragraph">
                  <wp:posOffset>-217805</wp:posOffset>
                </wp:positionV>
                <wp:extent cx="213995" cy="21399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40.6pt;margin-top:-17.15pt;width:16.8pt;height:16.8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46455</wp:posOffset>
            </wp:positionH>
            <wp:positionV relativeFrom="paragraph">
              <wp:posOffset>-587375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6310</wp:posOffset>
                </wp:positionH>
                <wp:positionV relativeFrom="paragraph">
                  <wp:posOffset>-776605</wp:posOffset>
                </wp:positionV>
                <wp:extent cx="7429500" cy="635"/>
                <wp:effectExtent l="635" t="8255" r="635" b="8255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3pt,-61.15pt" to="509.65pt,-61.15pt" ID="直线 11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6150</wp:posOffset>
                </wp:positionH>
                <wp:positionV relativeFrom="paragraph">
                  <wp:posOffset>-786130</wp:posOffset>
                </wp:positionV>
                <wp:extent cx="635" cy="1873250"/>
                <wp:effectExtent l="8255" t="635" r="8255" b="635"/>
                <wp:wrapNone/>
                <wp:docPr id="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7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5pt,-61.9pt" to="-74.5pt,85.55pt" ID="直线 1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3375</wp:posOffset>
                </wp:positionH>
                <wp:positionV relativeFrom="paragraph">
                  <wp:posOffset>-556895</wp:posOffset>
                </wp:positionV>
                <wp:extent cx="1241425" cy="6826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3.85pt;mso-position-vertical-relative:text;margin-left:1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94175</wp:posOffset>
                </wp:positionH>
                <wp:positionV relativeFrom="paragraph">
                  <wp:posOffset>-344805</wp:posOffset>
                </wp:positionV>
                <wp:extent cx="113474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B2A1C7"/>
                                <w:sz w:val="28"/>
                                <w:szCs w:val="28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5pt;height:40.65pt;mso-wrap-distance-left:9.05pt;mso-wrap-distance-right:9.05pt;mso-wrap-distance-top:0pt;mso-wrap-distance-bottom:0pt;margin-top:-27.15pt;mso-position-vertical-relative:text;margin-left:3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B2A1C7"/>
                          <w:sz w:val="28"/>
                          <w:szCs w:val="28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</wp:posOffset>
                </wp:positionH>
                <wp:positionV relativeFrom="paragraph">
                  <wp:posOffset>262255</wp:posOffset>
                </wp:positionV>
                <wp:extent cx="7916545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6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0.65pt" to="649.15pt,20.65pt" ID="直线 13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7725</wp:posOffset>
                </wp:positionH>
                <wp:positionV relativeFrom="paragraph">
                  <wp:posOffset>157480</wp:posOffset>
                </wp:positionV>
                <wp:extent cx="4785995" cy="8870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599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负责医疗器械、清洗、包装、消毒、保管、登记和分发回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药品，经常与临床科室联系，征求意见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85pt;height:698.5pt;mso-wrap-distance-left:9.05pt;mso-wrap-distance-right:9.05pt;mso-wrap-distance-top:0pt;mso-wrap-distance-bottom:0pt;margin-top:12.4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负责医疗器械、清洗、包装、消毒、保管、登记和分发回收工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药品，经常与临床科室联系，征求意见，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【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93345</wp:posOffset>
                </wp:positionV>
                <wp:extent cx="2708910" cy="297180"/>
                <wp:effectExtent l="0" t="0" r="635" b="635"/>
                <wp:wrapNone/>
                <wp:docPr id="12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9999" stroked="f" o:allowincell="f" style="position:absolute;margin-left:-9.5pt;margin-top:7.3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234315</wp:posOffset>
                </wp:positionV>
                <wp:extent cx="1301750" cy="635"/>
                <wp:effectExtent l="635" t="8255" r="635" b="8255"/>
                <wp:wrapNone/>
                <wp:docPr id="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8.45pt" to="74.25pt,18.45pt" ID="直线 89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3720</wp:posOffset>
                </wp:positionH>
                <wp:positionV relativeFrom="paragraph">
                  <wp:posOffset>74295</wp:posOffset>
                </wp:positionV>
                <wp:extent cx="327660" cy="327660"/>
                <wp:effectExtent l="635" t="0" r="635" b="635"/>
                <wp:wrapNone/>
                <wp:docPr id="1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400"/>
                            <a:ext cx="1753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43.6pt;margin-top:5.85pt;width:25.8pt;height:25.8pt" coordorigin="-872,117" coordsize="516,516">
                <v:oval id="shape_0" ID="椭圆 76" fillcolor="white" stroked="f" o:allowincell="f" style="position:absolute;left:-872;top:117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b3a2c7" stroked="f" o:allowincell="f" style="position:absolute;left:-754;top:154;width:275;height:37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0810</wp:posOffset>
                </wp:positionH>
                <wp:positionV relativeFrom="paragraph">
                  <wp:posOffset>283210</wp:posOffset>
                </wp:positionV>
                <wp:extent cx="2708910" cy="297180"/>
                <wp:effectExtent l="0" t="0" r="635" b="635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9999" stroked="f" o:allowincell="f" style="position:absolute;margin-left:-10.3pt;margin-top:22.3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9275</wp:posOffset>
                </wp:positionH>
                <wp:positionV relativeFrom="paragraph">
                  <wp:posOffset>283845</wp:posOffset>
                </wp:positionV>
                <wp:extent cx="328295" cy="328295"/>
                <wp:effectExtent l="0" t="635" r="635" b="0"/>
                <wp:wrapNone/>
                <wp:docPr id="16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7520"/>
                            <a:ext cx="240120" cy="2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43.25pt;margin-top:22.35pt;width:25.85pt;height:25.85pt" coordorigin="-865,447" coordsize="517,517">
                <v:oval id="shape_0" ID="椭圆 81" fillcolor="white" stroked="f" o:allowincell="f" style="position:absolute;left:-865;top:447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b3a2c7" stroked="f" o:allowincell="f" style="position:absolute;left:-803;top:522;width:377;height:377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65760</wp:posOffset>
                </wp:positionH>
                <wp:positionV relativeFrom="paragraph">
                  <wp:posOffset>128270</wp:posOffset>
                </wp:positionV>
                <wp:extent cx="1301750" cy="635"/>
                <wp:effectExtent l="635" t="8255" r="635" b="8255"/>
                <wp:wrapNone/>
                <wp:docPr id="17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8pt,10.1pt" to="73.65pt,10.1pt" ID="直线 90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6840</wp:posOffset>
                </wp:positionH>
                <wp:positionV relativeFrom="paragraph">
                  <wp:posOffset>231140</wp:posOffset>
                </wp:positionV>
                <wp:extent cx="2708910" cy="297180"/>
                <wp:effectExtent l="0" t="0" r="635" b="635"/>
                <wp:wrapNone/>
                <wp:docPr id="18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ff9999" stroked="f" o:allowincell="f" style="position:absolute;margin-left:-9.2pt;margin-top:18.2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15900</wp:posOffset>
                </wp:positionV>
                <wp:extent cx="327660" cy="327660"/>
                <wp:effectExtent l="0" t="0" r="635" b="635"/>
                <wp:wrapNone/>
                <wp:docPr id="19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4080"/>
                            <a:ext cx="16308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-42.1pt;margin-top:17pt;width:25.8pt;height:25.8pt" coordorigin="-842,340" coordsize="516,516">
                <v:oval id="shape_0" ID="椭圆 84" fillcolor="white" stroked="f" o:allowincell="f" style="position:absolute;left:-842;top:340;width:515;height:515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b3a2c7" stroked="f" o:allowincell="f" style="position:absolute;left:-712;top:441;width:256;height:306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30200</wp:posOffset>
                </wp:positionH>
                <wp:positionV relativeFrom="paragraph">
                  <wp:posOffset>76835</wp:posOffset>
                </wp:positionV>
                <wp:extent cx="1301750" cy="635"/>
                <wp:effectExtent l="635" t="8255" r="635" b="8255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6.05pt" to="76.45pt,6.05pt" ID="直线 91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4605</wp:posOffset>
                </wp:positionV>
                <wp:extent cx="2708910" cy="297180"/>
                <wp:effectExtent l="0" t="0" r="635" b="635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#ff9999" stroked="f" o:allowincell="f" style="position:absolute;margin-left:-9.75pt;margin-top:1.15pt;width:213.25pt;height:23.35pt;mso-wrap-style:none;v-text-anchor:middle">
                <v:fill o:detectmouseclick="t" type="solid" color2="#00666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8140</wp:posOffset>
                </wp:positionH>
                <wp:positionV relativeFrom="paragraph">
                  <wp:posOffset>169545</wp:posOffset>
                </wp:positionV>
                <wp:extent cx="1301750" cy="635"/>
                <wp:effectExtent l="635" t="8255" r="635" b="8255"/>
                <wp:wrapNone/>
                <wp:docPr id="2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13.35pt" to="74.25pt,13.35pt" ID="直线 92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5465</wp:posOffset>
                </wp:positionH>
                <wp:positionV relativeFrom="paragraph">
                  <wp:posOffset>38735</wp:posOffset>
                </wp:positionV>
                <wp:extent cx="328295" cy="328295"/>
                <wp:effectExtent l="635" t="635" r="635" b="0"/>
                <wp:wrapNone/>
                <wp:docPr id="23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320" cy="328320"/>
                          <a:chOff x="0" y="0"/>
                          <a:chExt cx="328320" cy="32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8320" cy="328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6320"/>
                            <a:ext cx="1904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b3a2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" style="position:absolute;margin-left:-42.95pt;margin-top:3.05pt;width:25.85pt;height:25.85pt" coordorigin="-859,61" coordsize="517,517">
                <v:oval id="shape_0" ID="椭圆 83" fillcolor="white" stroked="f" o:allowincell="f" style="position:absolute;left:-859;top:61;width:516;height:516;mso-wrap-style:none;v-text-anchor:middle">
                  <v:fill o:detectmouseclick="t" color2="white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b3a2c7" stroked="f" o:allowincell="f" style="position:absolute;left:-772;top:181;width:299;height:280;mso-wrap-style:none;v-text-anchor:middle">
                  <v:fill o:detectmouseclick="t" type="solid" color2="#4c5d3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385</wp:posOffset>
                </wp:positionH>
                <wp:positionV relativeFrom="paragraph">
                  <wp:posOffset>2127250</wp:posOffset>
                </wp:positionV>
                <wp:extent cx="7429500" cy="635"/>
                <wp:effectExtent l="635" t="8255" r="635" b="8255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7.5pt" to="607.5pt,167.5pt" ID="直线 22" stroked="t" o:allowincell="f" style="position:absolute">
                <v:stroke color="#ff999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