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85090</wp:posOffset>
                </wp:positionV>
                <wp:extent cx="2438400" cy="106921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692000"/>
                        </a:xfrm>
                        <a:prstGeom prst="rect">
                          <a:avLst/>
                        </a:prstGeom>
                        <a:solidFill>
                          <a:srgbClr val="e2e2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2e2e2" stroked="f" o:allowincell="f" style="position:absolute;margin-left:-2.85pt;margin-top:6.7pt;width:191.95pt;height:841.85pt;mso-wrap-style:none;v-text-anchor:middle">
                <v:fill o:detectmouseclick="t" type="solid" color2="#1d1d1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6380</wp:posOffset>
                </wp:positionH>
                <wp:positionV relativeFrom="paragraph">
                  <wp:posOffset>11430</wp:posOffset>
                </wp:positionV>
                <wp:extent cx="4424045" cy="52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520700"/>
                        </a:xfrm>
                        <a:prstGeom prst="rect"/>
                        <a:solidFill>
                          <a:srgbClr val="42A8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3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PERSONAL  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A8A8" style="position:absolute;rotation:-0;width:348.35pt;height:41pt;mso-wrap-distance-left:9.05pt;mso-wrap-distance-right:9.05pt;mso-wrap-distance-top:0pt;mso-wrap-distance-bottom:0pt;margin-top:0.9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3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PERSONAL 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13030</wp:posOffset>
                </wp:positionV>
                <wp:extent cx="1219200" cy="160020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002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2a8a8" stroked="f" o:allowincell="f" style="position:absolute;margin-left:49.05pt;margin-top:8.9pt;width:95.95pt;height:125.95pt;mso-wrap-style:none;v-text-anchor:middle">
                <v:fill o:detectmouseclick="t" type="solid" color2="#bd575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4320</wp:posOffset>
                </wp:positionH>
                <wp:positionV relativeFrom="paragraph">
                  <wp:posOffset>20955</wp:posOffset>
                </wp:positionV>
                <wp:extent cx="975995" cy="3384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2a8a8" stroked="t" o:allowincell="f" style="position:absolute;margin-left:221.6pt;margin-top:1.6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49530</wp:posOffset>
                </wp:positionV>
                <wp:extent cx="4805045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大学     金融学     本科学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38pt;mso-wrap-distance-left:9.05pt;mso-wrap-distance-right:9.05pt;mso-wrap-distance-top:0pt;mso-wrap-distance-bottom:0pt;margin-top:3.9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7       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21"/>
                        </w:rPr>
                        <w:t>大学     金融学     本科学位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111760</wp:posOffset>
                </wp:positionV>
                <wp:extent cx="975995" cy="3384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实习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3.1pt;margin-top:8.8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实习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7615</wp:posOffset>
                </wp:positionH>
                <wp:positionV relativeFrom="paragraph">
                  <wp:posOffset>146685</wp:posOffset>
                </wp:positionV>
                <wp:extent cx="4898390" cy="3495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3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8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人事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在职期间主要负责协助整理档案，将其按照区域、部门、行业整理归类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5.04-2015.09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产品销售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观音桥国美电器美的专柜进行了半年的空调销售工作，负责引导顾客，产品介绍，输单开票，单日最高销售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千元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6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xxxxxxxxxxxxxxx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项目经理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协助项目经理整理药品研发计划资料、收集研发预算资料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跟随销售团队到各药店进行新产品的推广，成功参与、见证了新产品”麻芩止咳糖浆“的上市推广和新包装设计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协助经理收集整理日常资料的过程中培养了耐心细致的能力，在药店推广产品的过程中锻炼了口才，学到了营销技巧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6.03~2016.05        xxxxxxxxxxxxxxx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招生代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担任西南大学招生代理人，通过网络、校园摆点进行招生，完成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名招生名额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275.25pt;mso-wrap-distance-left:9.05pt;mso-wrap-distance-right:9.05pt;mso-wrap-distance-top:0pt;mso-wrap-distance-bottom:0pt;margin-top:11.55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3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8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人事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在职期间主要负责协助整理档案，将其按照区域、部门、行业整理归类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5.04-2015.09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产品销售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观音桥国美电器美的专柜进行了半年的空调销售工作，负责引导顾客，产品介绍，输单开票，单日最高销售额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万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千元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6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0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xxxxxxxxxxxxxxx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项目经理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协助项目经理整理药品研发计划资料、收集研发预算资料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跟随销售团队到各药店进行新产品的推广，成功参与、见证了新产品”麻芩止咳糖浆“的上市推广和新包装设计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协助经理收集整理日常资料的过程中培养了耐心细致的能力，在药店推广产品的过程中锻炼了口才，学到了营销技巧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6.03~2016.05        xxxxxxxxxxxxxxx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招生代理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担任西南大学招生代理人，通过网络、校园摆点进行招生，完成了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60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名招生名额。【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42545</wp:posOffset>
                </wp:positionV>
                <wp:extent cx="2349500" cy="4730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7.25pt;mso-wrap-distance-left:9.05pt;mso-wrap-distance-right:9.05pt;mso-wrap-distance-top:0pt;mso-wrap-distance-bottom:0pt;margin-top:3.35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142240</wp:posOffset>
                </wp:positionV>
                <wp:extent cx="1800860" cy="7620"/>
                <wp:effectExtent l="635" t="14605" r="635" b="14605"/>
                <wp:wrapNone/>
                <wp:docPr id="9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44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23" stroked="t" o:allowincell="f" style="position:absolute;margin-left:31.5pt;margin-top:11.2pt;width:141.8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28575</wp:posOffset>
                </wp:positionV>
                <wp:extent cx="2233295" cy="1130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话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居住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重庆市江北区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89pt;mso-wrap-distance-left:9.05pt;mso-wrap-distance-right:9.05pt;mso-wrap-distance-top:0pt;mso-wrap-distance-bottom:0pt;margin-top:2.2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年龄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政治面貌：中共党员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话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现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居住地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重庆市江北区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29210</wp:posOffset>
                </wp:positionV>
                <wp:extent cx="2410460" cy="240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8.95pt;mso-wrap-distance-left:9.05pt;mso-wrap-distance-right:9.05pt;mso-wrap-distance-top:0pt;mso-wrap-distance-bottom:0pt;margin-top:2.3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9470</wp:posOffset>
                </wp:positionH>
                <wp:positionV relativeFrom="paragraph">
                  <wp:posOffset>50800</wp:posOffset>
                </wp:positionV>
                <wp:extent cx="996315" cy="501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9.45pt;mso-wrap-distance-left:9.05pt;mso-wrap-distance-right:9.05pt;mso-wrap-distance-top:0pt;mso-wrap-distance-bottom:0pt;margin-top:4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985</wp:posOffset>
                </wp:positionH>
                <wp:positionV relativeFrom="paragraph">
                  <wp:posOffset>40005</wp:posOffset>
                </wp:positionV>
                <wp:extent cx="1800860" cy="7620"/>
                <wp:effectExtent l="635" t="14605" r="635" b="14605"/>
                <wp:wrapNone/>
                <wp:docPr id="13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6" stroked="t" o:allowincell="f" style="position:absolute;margin-left:30.55pt;margin-top:3.1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755</wp:posOffset>
                </wp:positionH>
                <wp:positionV relativeFrom="paragraph">
                  <wp:posOffset>94615</wp:posOffset>
                </wp:positionV>
                <wp:extent cx="2228215" cy="1908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et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通过全国计算机等级考试（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v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等日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 xml:space="preserve">驾照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50.25pt;mso-wrap-distance-left:9.05pt;mso-wrap-distance-right:9.05pt;mso-wrap-distance-top:0pt;mso-wrap-distance-bottom:0pt;margin-top:7.45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0"/>
                          <w:szCs w:val="19"/>
                        </w:rPr>
                        <w:t>cet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通过全国计算机等级考试（二级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vf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）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等日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常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其他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 xml:space="preserve">驾照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6225</wp:posOffset>
                </wp:positionH>
                <wp:positionV relativeFrom="paragraph">
                  <wp:posOffset>74295</wp:posOffset>
                </wp:positionV>
                <wp:extent cx="964565" cy="35179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64440" cy="35172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项目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1.75pt;margin-top:5.85pt;width:75.9pt;height:27.6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项目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84455</wp:posOffset>
                </wp:positionV>
                <wp:extent cx="4812030" cy="5988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598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大三学年组织同学开展社会调研活动，并共同完成课程论文报告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参加番茄营销大赛，与小组成员共同完成营销设计课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78.9pt;height:47.15pt;mso-wrap-distance-left:9.05pt;mso-wrap-distance-right:9.05pt;mso-wrap-distance-top:0pt;mso-wrap-distance-bottom:0pt;margin-top:6.65pt;mso-position-vertical-relative:text;margin-left:195pt;mso-position-horizontal-relative:text">
                <v:fill type="gradient" angle="-90" color2="#FFFFFF"/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大三学年组织同学开展社会调研活动，并共同完成课程论文报告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参加番茄营销大赛，与小组成员共同完成营销设计课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985</wp:posOffset>
                </wp:positionH>
                <wp:positionV relativeFrom="paragraph">
                  <wp:posOffset>44450</wp:posOffset>
                </wp:positionV>
                <wp:extent cx="975995" cy="33845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校园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0.55pt;margin-top:3.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校园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4430</wp:posOffset>
                </wp:positionH>
                <wp:positionV relativeFrom="paragraph">
                  <wp:posOffset>8890</wp:posOffset>
                </wp:positionV>
                <wp:extent cx="4855845" cy="21539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4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~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3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xxxxxx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班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班长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负责管理班级总体事物，协调班委工作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主要成果：班级在两次院级大型活动”团日活动大赛“和”手语舞大赛“中均荣获第一名；班级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年度被评为”先进班集体“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5.09-2016.09   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学类第一党支部   组织委员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组织党支部日常活动，策划组织生活会，协助支部书记开展重要会议、发展新党员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成果：成功开展各次活动，得到了支部书记的认可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年度支部两位党员被评为“优秀共产党员”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280" w:after="28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5pt;height:169.6pt;mso-wrap-distance-left:9.05pt;mso-wrap-distance-right:9.05pt;mso-wrap-distance-top:0pt;mso-wrap-distance-bottom:0pt;margin-top:0.7pt;mso-position-vertical-relative:text;margin-left:1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4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~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3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xxxxxx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班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班长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负责管理班级总体事物，协调班委工作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主要成果：班级在两次院级大型活动”团日活动大赛“和”手语舞大赛“中均荣获第一名；班级在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年度被评为”先进班集体“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5.09-2016.09   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学类第一党支部   组织委员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组织党支部日常活动，策划组织生活会，协助支部书记开展重要会议、发展新党员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成果：成功开展各次活动，得到了支部书记的认可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年度支部两位党员被评为“优秀共产党员”。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280" w:after="28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515</wp:posOffset>
                </wp:positionH>
                <wp:positionV relativeFrom="paragraph">
                  <wp:posOffset>116840</wp:posOffset>
                </wp:positionV>
                <wp:extent cx="1275715" cy="5149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1498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获奖励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00.45pt;height:40.55pt;mso-wrap-distance-left:9.05pt;mso-wrap-distance-right:9.05pt;mso-wrap-distance-top:0pt;mso-wrap-distance-bottom:0pt;margin-top:9.2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获奖励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45085</wp:posOffset>
                </wp:positionV>
                <wp:extent cx="1800860" cy="7620"/>
                <wp:effectExtent l="635" t="14605" r="635" b="14605"/>
                <wp:wrapNone/>
                <wp:docPr id="2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33.35pt;margin-top:3.5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64135</wp:posOffset>
                </wp:positionV>
                <wp:extent cx="1967865" cy="13481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34810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二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美的优秀协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干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志愿服务先进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54.95pt;height:106.15pt;mso-wrap-distance-left:9.05pt;mso-wrap-distance-right:9.05pt;mso-wrap-distance-top:0pt;mso-wrap-distance-bottom:0pt;margin-top:5.0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二等奖学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美的优秀协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员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干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志愿服务先进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4480</wp:posOffset>
                </wp:positionH>
                <wp:positionV relativeFrom="paragraph">
                  <wp:posOffset>127000</wp:posOffset>
                </wp:positionV>
                <wp:extent cx="975995" cy="3384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2.4pt;margin-top:10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87630</wp:posOffset>
                </wp:positionV>
                <wp:extent cx="991235" cy="4908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9085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78.05pt;height:38.65pt;mso-wrap-distance-left:9.05pt;mso-wrap-distance-right:9.05pt;mso-wrap-distance-top:0pt;mso-wrap-distance-bottom:0pt;margin-top:6.9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82245</wp:posOffset>
                </wp:positionV>
                <wp:extent cx="4898390" cy="12706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性格幽默、和善，能迅速融入集体、处理好与团队关系，做事计划性强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考虑问题比较细致，具有逻辑思维，口才与交际能力较强，有丰富实践经验和较强的抗压能力，执行能力及团队意识较强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2"/>
                                <w:sz w:val="21"/>
                              </w:rPr>
                              <w:t>能迅速适应新环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100.05pt;mso-wrap-distance-left:9.05pt;mso-wrap-distance-right:9.05pt;mso-wrap-distance-top:0pt;mso-wrap-distance-bottom:0pt;margin-top:14.3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性格幽默、和善，能迅速融入集体、处理好与团队关系，做事计划性强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考虑问题比较细致，具有逻辑思维，口才与交际能力较强，有丰富实践经验和较强的抗压能力，执行能力及团队意识较强，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2"/>
                          <w:sz w:val="21"/>
                        </w:rPr>
                        <w:t>能迅速适应新环境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</wp:posOffset>
                </wp:positionH>
                <wp:positionV relativeFrom="paragraph">
                  <wp:posOffset>11430</wp:posOffset>
                </wp:positionV>
                <wp:extent cx="1800860" cy="7620"/>
                <wp:effectExtent l="635" t="14605" r="635" b="14605"/>
                <wp:wrapNone/>
                <wp:docPr id="2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.95pt;margin-top:0.9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225</wp:posOffset>
                </wp:positionH>
                <wp:positionV relativeFrom="paragraph">
                  <wp:posOffset>55245</wp:posOffset>
                </wp:positionV>
                <wp:extent cx="1884680" cy="9080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908050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法律类书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48.4pt;height:71.5pt;mso-wrap-distance-left:9.05pt;mso-wrap-distance-right:9.05pt;mso-wrap-distance-top:0pt;mso-wrap-distance-bottom:0pt;margin-top:4.3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法律类书籍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2A8A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2A8A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42A8A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42A8A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42A8A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Stray</dc:creator>
  <dc:description/>
  <cp:keywords/>
  <dc:language>en-US</dc:language>
  <cp:lastModifiedBy>q3060</cp:lastModifiedBy>
  <dcterms:modified xsi:type="dcterms:W3CDTF">2021-02-21T1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