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810</wp:posOffset>
                </wp:positionH>
                <wp:positionV relativeFrom="paragraph">
                  <wp:posOffset>104140</wp:posOffset>
                </wp:positionV>
                <wp:extent cx="2139950" cy="1057275"/>
                <wp:effectExtent l="0" t="0" r="0" b="0"/>
                <wp:wrapNone/>
                <wp:docPr id="1" name="组合 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1057320"/>
                          <a:chOff x="0" y="0"/>
                          <a:chExt cx="2139840" cy="10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984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9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现居住地：上海市杨浦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9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联系电话：138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9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电子邮箱：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4000" y="332280"/>
                            <a:ext cx="0" cy="61920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2f90b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0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2f90b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61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2f90b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2" style="position:absolute;margin-left:360.3pt;margin-top:8.2pt;width:168.5pt;height:83.25pt" coordorigin="7206,164" coordsize="3370,1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6;top:164;width:3369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19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现居住地：上海市杨浦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19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联系电话：138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19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电子邮箱：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21" style="position:absolute;left:10409;top:687;width:0;height:97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18" stroked="t" o:allowincell="f" style="position:absolute;left:10409;top:687;width:0;height:0" type="_x0000_t32">
                    <v:stroke color="#2f90b1" weight="15840" joinstyle="miter" endcap="flat"/>
                    <v:fill o:detectmouseclick="t" on="false"/>
                    <w10:wrap type="none"/>
                  </v:shape>
                  <v:shape id="shape_0" ID="自选图形 519" stroked="t" o:allowincell="f" style="position:absolute;left:10409;top:1167;width:0;height:0" type="_x0000_t32">
                    <v:stroke color="#2f90b1" weight="15840" joinstyle="miter" endcap="flat"/>
                    <v:fill o:detectmouseclick="t" on="false"/>
                    <w10:wrap type="none"/>
                  </v:shape>
                  <v:shape id="shape_0" ID="自选图形 520" stroked="t" o:allowincell="f" style="position:absolute;left:10409;top:1662;width:0;height:0" type="_x0000_t32">
                    <v:stroke color="#2f90b1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635" cy="1151890"/>
                <wp:effectExtent l="0" t="0" r="0" b="0"/>
                <wp:wrapNone/>
                <wp:docPr id="2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2f90b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4" stroked="t" o:allowincell="f" style="position:absolute;margin-left:333pt;margin-top:1.7pt;width:0pt;height:0pt" type="_x0000_t32">
                <v:stroke color="#2f90b1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360</wp:posOffset>
                </wp:positionH>
                <wp:positionV relativeFrom="paragraph">
                  <wp:posOffset>58420</wp:posOffset>
                </wp:positionV>
                <wp:extent cx="2085340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6399AB"/>
                                <w:kern w:val="2"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52"/>
                                <w:szCs w:val="40"/>
                              </w:rPr>
                              <w:t>姓  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应聘岗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新媒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运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7pt;mso-wrap-distance-left:9.05pt;mso-wrap-distance-right:9.05pt;mso-wrap-distance-top:0pt;mso-wrap-distance-bottom:0pt;margin-top:4.6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6399AB"/>
                          <w:kern w:val="2"/>
                          <w:sz w:val="52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52"/>
                          <w:szCs w:val="40"/>
                        </w:rPr>
                        <w:t>姓  名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应聘岗位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新媒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运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15875</wp:posOffset>
                </wp:positionV>
                <wp:extent cx="2879725" cy="720090"/>
                <wp:effectExtent l="1270" t="0" r="0" b="635"/>
                <wp:wrapNone/>
                <wp:docPr id="4" name="组合 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20000"/>
                          <a:chOff x="0" y="0"/>
                          <a:chExt cx="2879640" cy="720000"/>
                        </a:xfrm>
                      </wpg:grpSpPr>
                      <wpg:grpSp>
                        <wpg:cNvGrpSpPr/>
                        <wpg:grpSpPr>
                          <a:xfrm>
                            <a:off x="161280" y="0"/>
                            <a:ext cx="233028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28480"/>
                              <a:ext cx="1535400" cy="191880"/>
                            </a:xfrm>
                            <a:custGeom>
                              <a:avLst/>
                              <a:gdLst>
                                <a:gd name="textAreaLeft" fmla="*/ 180720 w 870480"/>
                                <a:gd name="textAreaRight" fmla="*/ 689760 w 870480"/>
                                <a:gd name="textAreaTop" fmla="*/ 22680 h 108720"/>
                                <a:gd name="textAreaBottom" fmla="*/ 86040 h 10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9720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教育背景   Education</w:t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1" style="position:absolute;margin-left:37.9pt;margin-top:1.25pt;width:226.75pt;height:56.7pt" coordorigin="758,25" coordsize="4535,1134">
                <v:group id="shape_0" alt="组合 1" style="position:absolute;left:1014;top:25;width:3670;height:1134">
                  <v:rect id="shape_0" ID="Rectangle 8" fillcolor="#6399ab" stroked="f" o:allowincell="f" style="position:absolute;left:1014;top:25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81;top:857;width:2417;height:30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78" stroked="f" o:allowincell="f" style="position:absolute;left:760;top:178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教育背景   Edu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580</wp:posOffset>
                </wp:positionH>
                <wp:positionV relativeFrom="paragraph">
                  <wp:posOffset>27305</wp:posOffset>
                </wp:positionV>
                <wp:extent cx="6541770" cy="690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>2013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2016.07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中国社会大学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市场营销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>本科学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基本会计、统计学、市场营销、国际市场营销、市场调查与预测、商业心理学、广告学、公共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关系学、货币银行学、经济法、国际贸易、大学英语、经济数学、计算机应用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54.4pt;mso-wrap-distance-left:9.05pt;mso-wrap-distance-right:9.05pt;mso-wrap-distance-top:0pt;mso-wrap-distance-bottom:0pt;margin-top:2.15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>2013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 xml:space="preserve">2016.07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中国社会大学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市场营销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>本科学位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主修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课程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基本会计、统计学、市场营销、国际市场营销、市场调查与预测、商业心理学、广告学、公共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关系学、货币银行学、经济法、国际贸易、大学英语、经济数学、计算机应用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</wp:posOffset>
                </wp:positionH>
                <wp:positionV relativeFrom="paragraph">
                  <wp:posOffset>105410</wp:posOffset>
                </wp:positionV>
                <wp:extent cx="2879725" cy="709295"/>
                <wp:effectExtent l="635" t="0" r="0" b="0"/>
                <wp:wrapNone/>
                <wp:docPr id="6" name="组合 5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09200"/>
                          <a:chOff x="0" y="0"/>
                          <a:chExt cx="2879640" cy="709200"/>
                        </a:xfrm>
                      </wpg:grpSpPr>
                      <wpg:grpSp>
                        <wpg:cNvGrpSpPr/>
                        <wpg:grpSpPr>
                          <a:xfrm>
                            <a:off x="192240" y="0"/>
                            <a:ext cx="233028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6960"/>
                              <a:ext cx="1534680" cy="192240"/>
                            </a:xfrm>
                            <a:custGeom>
                              <a:avLst/>
                              <a:gdLst>
                                <a:gd name="textAreaLeft" fmla="*/ 180720 w 870120"/>
                                <a:gd name="textAreaRight" fmla="*/ 689400 w 870120"/>
                                <a:gd name="textAreaTop" fmla="*/ 22680 h 109080"/>
                                <a:gd name="textAreaBottom" fmla="*/ 86400 h 10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8748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实习经历   Interns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8" style="position:absolute;margin-left:35.45pt;margin-top:8.3pt;width:226.75pt;height:55.85pt" coordorigin="709,166" coordsize="4535,1117">
                <v:group id="shape_0" alt="组合 537" style="position:absolute;left:1014;top:166;width:3670;height:1117">
                  <v:rect id="shape_0" ID="Rectangle 8" fillcolor="#6399ab" stroked="f" o:allowincell="f" style="position:absolute;left:1014;top:166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82;top:980;width:2416;height:30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 id="shape_0" ID="五边形 78" stroked="f" o:allowincell="f" style="position:absolute;left:711;top:304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实习经历   Internsh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118110</wp:posOffset>
                </wp:positionV>
                <wp:extent cx="6577330" cy="207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right="0" w:firstLine="403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5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5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08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“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校园俱乐部”项目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新媒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运营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在官方微博平台中，打造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校园俱乐部”的概念，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公司在全国范围内各大高集结粉丝，让学生由参与者变成创造者，变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的校园代言人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2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挖掘分析网友使用习惯、情感及体验感受，结合产品特点撰写传播策划方案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2014.08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北京乔布有限公司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运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实习生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要负责撰写软文，协助运营执行推广活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负责公司自媒体（如微博、微信公众）的信息发布及维护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业绩：所负责的微博热点活动参与数量单条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1,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人，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1,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次转发，回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pt;height:163pt;mso-wrap-distance-left:9.05pt;mso-wrap-distance-right:9.05pt;mso-wrap-distance-top:0pt;mso-wrap-distance-bottom:0pt;margin-top:9.3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0" w:right="0" w:firstLine="403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5.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7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5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08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“OPPO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校园俱乐部”项目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新媒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运营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在官方微博平台中，打造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OPP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校园俱乐部”的概念，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OPP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公司在全国范围内各大高集结粉丝，让学生由参与者变成创造者，变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OPP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的校园代言人；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2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】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156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挖掘分析网友使用习惯、情感及体验感受，结合产品特点撰写传播策划方案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4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7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2014.08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北京乔布有限公司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运营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实习生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要负责撰写软文，协助运营执行推广活动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负责公司自媒体（如微博、微信公众）的信息发布及维护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业绩：所负责的微博热点活动参与数量单条超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1,00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人，获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1,00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次转发，回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50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</wp:posOffset>
                </wp:positionH>
                <wp:positionV relativeFrom="paragraph">
                  <wp:posOffset>8255</wp:posOffset>
                </wp:positionV>
                <wp:extent cx="2879725" cy="709295"/>
                <wp:effectExtent l="635" t="0" r="0" b="0"/>
                <wp:wrapNone/>
                <wp:docPr id="8" name="组合 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09200"/>
                          <a:chOff x="0" y="0"/>
                          <a:chExt cx="2879640" cy="709200"/>
                        </a:xfrm>
                      </wpg:grpSpPr>
                      <wpg:grpSp>
                        <wpg:cNvGrpSpPr/>
                        <wpg:grpSpPr>
                          <a:xfrm>
                            <a:off x="192240" y="0"/>
                            <a:ext cx="233028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6960"/>
                              <a:ext cx="1534680" cy="192240"/>
                            </a:xfrm>
                            <a:custGeom>
                              <a:avLst/>
                              <a:gdLst>
                                <a:gd name="textAreaLeft" fmla="*/ 180720 w 870120"/>
                                <a:gd name="textAreaRight" fmla="*/ 689400 w 870120"/>
                                <a:gd name="textAreaTop" fmla="*/ 22680 h 109080"/>
                                <a:gd name="textAreaBottom" fmla="*/ 86400 h 10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8748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 xml:space="preserve">   校园经历    Experi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9" style="position:absolute;margin-left:33.85pt;margin-top:0.65pt;width:226.75pt;height:55.85pt" coordorigin="677,13" coordsize="4535,1117">
                <v:group id="shape_0" alt="组合 540" style="position:absolute;left:982;top:13;width:3670;height:1117">
                  <v:rect id="shape_0" ID="Rectangle 8" fillcolor="#6399ab" stroked="f" o:allowincell="f" style="position:absolute;left:982;top:13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50;top:827;width:2416;height:30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 id="shape_0" ID="五边形 78" stroked="f" o:allowincell="f" style="position:absolute;left:679;top:151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 xml:space="preserve">   校园经历    Experienc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</wp:posOffset>
                </wp:positionH>
                <wp:positionV relativeFrom="paragraph">
                  <wp:posOffset>127635</wp:posOffset>
                </wp:positionV>
                <wp:extent cx="6606540" cy="1007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3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~2014.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院学生会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干事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积极参与学生会的各项活动，与其他干事一起参与各类学生活动的策划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负责活动的前期宣传工作，如海报、传单横幅等宣传材料的制作等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完成其他学生会的工作任务，成功举办多次大型活动，如“迎新晚会”、“送毕业生晚会”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79.3pt;mso-wrap-distance-left:9.05pt;mso-wrap-distance-right:9.05pt;mso-wrap-distance-top:0pt;mso-wrap-distance-bottom:0pt;margin-top:10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3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~2014.0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院学生会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干事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积极参与学生会的各项活动，与其他干事一起参与各类学生活动的策划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负责活动的前期宣传工作，如海报、传单横幅等宣传材料的制作等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完成其他学生会的工作任务，成功举办多次大型活动，如“迎新晚会”、“送毕业生晚会”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230</wp:posOffset>
                </wp:positionH>
                <wp:positionV relativeFrom="paragraph">
                  <wp:posOffset>69850</wp:posOffset>
                </wp:positionV>
                <wp:extent cx="2879725" cy="709295"/>
                <wp:effectExtent l="635" t="13335" r="0" b="0"/>
                <wp:wrapNone/>
                <wp:docPr id="10" name="组合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09200"/>
                          <a:chOff x="0" y="0"/>
                          <a:chExt cx="2879640" cy="709200"/>
                        </a:xfrm>
                      </wpg:grpSpPr>
                      <wpg:grpSp>
                        <wpg:cNvGrpSpPr/>
                        <wpg:grpSpPr>
                          <a:xfrm>
                            <a:off x="192240" y="0"/>
                            <a:ext cx="233028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6960"/>
                              <a:ext cx="1534680" cy="192240"/>
                            </a:xfrm>
                            <a:custGeom>
                              <a:avLst/>
                              <a:gdLst>
                                <a:gd name="textAreaLeft" fmla="*/ 180720 w 870120"/>
                                <a:gd name="textAreaRight" fmla="*/ 689400 w 870120"/>
                                <a:gd name="textAreaTop" fmla="*/ 22680 h 109080"/>
                                <a:gd name="textAreaBottom" fmla="*/ 86400 h 10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8748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 xml:space="preserve">  技能证书   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4" style="position:absolute;margin-left:34.8pt;margin-top:5.5pt;width:226.75pt;height:55.85pt" coordorigin="696,110" coordsize="4535,1117">
                <v:group id="shape_0" alt="组合 545" style="position:absolute;left:1001;top:110;width:3670;height:1117">
                  <v:rect id="shape_0" ID="Rectangle 8" fillcolor="#6399ab" stroked="f" o:allowincell="f" style="position:absolute;left:1001;top:110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69;top:924;width:2416;height:30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 id="shape_0" ID="五边形 78" stroked="f" o:allowincell="f" style="position:absolute;left:698;top:248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 xml:space="preserve">  技能证书    Skill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166370</wp:posOffset>
                </wp:positionV>
                <wp:extent cx="6139815" cy="8147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45" w:right="0" w:hanging="94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通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大学英语六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普通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二级甲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等日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驾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64.15pt;mso-wrap-distance-left:9.05pt;mso-wrap-distance-right:9.05pt;mso-wrap-distance-top:0pt;mso-wrap-distance-bottom:0pt;margin-top:13.1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45" w:right="0" w:hanging="945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能力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通过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大学英语六级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普通话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二级甲等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等日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驾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新媒体运营岗位求职简历模板</dc:creator>
  <dc:description/>
  <cp:keywords>简历模板www.gongzuojianli.com</cp:keywords>
  <dc:language>en-US</dc:language>
  <cp:lastModifiedBy>q3060</cp:lastModifiedBy>
  <dcterms:modified xsi:type="dcterms:W3CDTF">2021-02-21T19:28:00Z</dcterms:modified>
  <cp:revision>2</cp:revision>
  <dc:subject/>
  <dc:title>新媒体运营岗位求职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