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2495</wp:posOffset>
                </wp:positionV>
                <wp:extent cx="2116455" cy="1073404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0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9d9d9" stroked="f" o:allowincell="f" style="position:absolute;margin-left:-92.2pt;margin-top:-71.85pt;width:166.6pt;height:845.15pt;mso-wrap-style:none;v-text-anchor:middle">
                <v:fill o:detectmouseclick="t" type="solid" color2="#262626" opacity="0.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1420</wp:posOffset>
                </wp:positionH>
                <wp:positionV relativeFrom="paragraph">
                  <wp:posOffset>-374015</wp:posOffset>
                </wp:positionV>
                <wp:extent cx="1534795" cy="35877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194.6pt;margin-top:-29.45pt;width:120.8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-365125</wp:posOffset>
                </wp:positionV>
                <wp:extent cx="6826250" cy="338455"/>
                <wp:effectExtent l="0" t="0" r="1270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338400"/>
                        </a:xfrm>
                        <a:custGeom>
                          <a:avLst/>
                          <a:gdLst>
                            <a:gd name="textAreaLeft" fmla="*/ 0 w 3870000"/>
                            <a:gd name="textAreaRight" fmla="*/ 3870360 w 387000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45" y="0"/>
                              </a:lnTo>
                              <a:lnTo>
                                <a:pt x="21600" y="10800"/>
                              </a:lnTo>
                              <a:lnTo>
                                <a:pt x="21045" y="21600"/>
                              </a:lnTo>
                              <a:lnTo>
                                <a:pt x="0" y="21600"/>
                              </a:lnTo>
                              <a:lnTo>
                                <a:pt x="55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0070c0" stroked="f" o:allowincell="f" style="position:absolute;margin-left:54.15pt;margin-top:-28.75pt;width:537.45pt;height:26.6pt;mso-wrap-style:none;v-text-anchor:middle" type="_x0000_t5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-521970</wp:posOffset>
                </wp:positionV>
                <wp:extent cx="1587500" cy="719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70C0"/>
                                <w:sz w:val="46"/>
                                <w:szCs w:val="4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6.65pt;mso-wrap-distance-left:9.05pt;mso-wrap-distance-right:9.05pt;mso-wrap-distance-top:0pt;mso-wrap-distance-bottom:0pt;margin-top:-41.1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46"/>
                          <w:szCs w:val="46"/>
                        </w:rPr>
                      </w:pPr>
                      <w:r>
                        <w:rPr>
                          <w:color w:val="0070C0"/>
                          <w:sz w:val="46"/>
                          <w:szCs w:val="4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1565</wp:posOffset>
                </wp:positionH>
                <wp:positionV relativeFrom="paragraph">
                  <wp:posOffset>286385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22.55pt;mso-position-vertical-relative:text;margin-left: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8345</wp:posOffset>
                </wp:positionH>
                <wp:positionV relativeFrom="paragraph">
                  <wp:posOffset>259715</wp:posOffset>
                </wp:positionV>
                <wp:extent cx="1219200" cy="1590675"/>
                <wp:effectExtent l="12700" t="13335" r="12700" b="12065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7.35pt;margin-top:20.4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502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5355</wp:posOffset>
                </wp:positionH>
                <wp:positionV relativeFrom="paragraph">
                  <wp:posOffset>283210</wp:posOffset>
                </wp:positionV>
                <wp:extent cx="190881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22.3pt;mso-position-vertical-relative:text;margin-left:-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0</wp:posOffset>
                </wp:positionH>
                <wp:positionV relativeFrom="paragraph">
                  <wp:posOffset>-945515</wp:posOffset>
                </wp:positionV>
                <wp:extent cx="1762125" cy="4646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-74.4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262380</wp:posOffset>
                </wp:positionV>
                <wp:extent cx="8424545" cy="358775"/>
                <wp:effectExtent l="635" t="635" r="0" b="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90.95pt;margin-top:99.4pt;width:663.3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