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377825</wp:posOffset>
                </wp:positionV>
                <wp:extent cx="7553325" cy="457200"/>
                <wp:effectExtent l="635" t="0" r="0" b="0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457200"/>
                        </a:xfrm>
                        <a:prstGeom prst="rect">
                          <a:avLst/>
                        </a:prstGeom>
                        <a:solidFill>
                          <a:srgbClr val="f480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f48097" stroked="f" o:allowincell="f" style="position:absolute;margin-left:-90pt;margin-top:-29.75pt;width:594.7pt;height:35.95pt;mso-wrap-style:none;v-text-anchor:middle">
                <v:fill o:detectmouseclick="t" type="solid" color2="#0b7f6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7335</wp:posOffset>
                </wp:positionH>
                <wp:positionV relativeFrom="paragraph">
                  <wp:posOffset>-575310</wp:posOffset>
                </wp:positionV>
                <wp:extent cx="1885950" cy="738505"/>
                <wp:effectExtent l="0" t="0" r="635" b="635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738360"/>
                        </a:xfrm>
                        <a:prstGeom prst="parallelogram">
                          <a:avLst>
                            <a:gd name="adj" fmla="val 16769"/>
                          </a:avLst>
                        </a:prstGeom>
                        <a:solidFill>
                          <a:srgbClr val="ea4d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8" fillcolor="#ea4d66" stroked="f" o:allowincell="f" style="position:absolute;margin-left:321.05pt;margin-top:-45.3pt;width:148.45pt;height:58.1pt;mso-wrap-style:none;v-text-anchor:middle" type="_x0000_t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5b2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3520</wp:posOffset>
                </wp:positionH>
                <wp:positionV relativeFrom="paragraph">
                  <wp:posOffset>234315</wp:posOffset>
                </wp:positionV>
                <wp:extent cx="1101090" cy="1449070"/>
                <wp:effectExtent l="0" t="0" r="0" b="0"/>
                <wp:wrapNone/>
                <wp:docPr id="3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49000"/>
                          <a:chOff x="0" y="0"/>
                          <a:chExt cx="1101240" cy="1449000"/>
                        </a:xfrm>
                      </wpg:grpSpPr>
                      <wps:wsp>
                        <wps:cNvSpPr/>
                        <wps:spPr>
                          <a:xfrm>
                            <a:off x="50760" y="0"/>
                            <a:ext cx="1036800" cy="13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3560"/>
                            <a:ext cx="1101240" cy="122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317.6pt;margin-top:18.45pt;width:86.7pt;height:114.1pt" coordorigin="6352,369" coordsize="1734,2282">
                <v:rect id="shape_0" ID="矩形 13" fillcolor="white" stroked="f" o:allowincell="f" style="position:absolute;left:6432;top:369;width:1632;height:21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352;top:721;width:1733;height:19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64870</wp:posOffset>
                </wp:positionH>
                <wp:positionV relativeFrom="paragraph">
                  <wp:posOffset>-382270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研究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0.1pt;mso-position-vertical-relative:text;margin-left:-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研究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239395</wp:posOffset>
                </wp:positionV>
                <wp:extent cx="5558790" cy="93649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790" cy="936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3"/>
                              <w:gridCol w:w="1985"/>
                              <w:gridCol w:w="1080"/>
                              <w:gridCol w:w="1965"/>
                              <w:gridCol w:w="2309"/>
                            </w:tblGrid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姓    名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性    别：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restart"/>
                                  <w:tcBorders/>
                                </w:tcPr>
                                <w:tbl>
                                  <w:tblPr>
                                    <w:tblW w:w="1800" w:type="dxa"/>
                                    <w:jc w:val="left"/>
                                    <w:tblInd w:w="6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219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808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8080"/>
                                          </w:rPr>
                                          <w:t>贴照片处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出生年月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    历：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专    业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数学与应用数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毕业学校：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xx</w:t>
                                  </w:r>
                                  <w:r>
                                    <w:rPr>
                                      <w:bCs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电子信箱：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3jL.com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住    址：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个人简介：</w:t>
                            </w:r>
                          </w:p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2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二年半的买方证券投资分析经验，有完整的证券分析体系。熟悉期货衍生产品，对杠杆操作理解深刻，有独特的资金管理办法。为人踏实稳重，逻辑分析能力强。有很强的压力承受能力。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>
                                <w:sz w:val="24"/>
                              </w:rPr>
                              <w:t>工作经历：【</w:t>
                            </w:r>
                            <w:r>
                              <w:rPr>
                                <w:sz w:val="24"/>
                              </w:rPr>
                              <w:t>173</w:t>
                            </w:r>
                            <w:r>
                              <w:rPr>
                                <w:sz w:val="24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24"/>
                              </w:rPr>
                              <w:t>】</w:t>
                            </w:r>
                          </w:p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6794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  <w:shd w:fill="F4809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12.3~</w:t>
                                  </w:r>
                                  <w:r>
                                    <w:rPr>
                                      <w:bCs/>
                                    </w:rPr>
                                    <w:t>至今：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  <w:shd w:fill="F4809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XX</w:t>
                                  </w:r>
                                  <w:r>
                                    <w:rPr>
                                      <w:bCs/>
                                    </w:rPr>
                                    <w:t>投资咨询公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" w:hanging="0"/>
                                    <w:rPr/>
                                  </w:pPr>
                                  <w:r>
                                    <w:rPr/>
                                    <w:t>投资研究部 研究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Cs/>
                                    </w:rPr>
                                    <w:t>上市公司的基本面分析研究，挖掘投资机会，为投资经理提供投资决策支持，推荐个股。主要研究行业有交运、软件及资源类等行业，构建盈利模型，跟踪关键驱动因素。覆盖范围主要是在香港和美国上市的中国公司以及部分</w:t>
                                  </w:r>
                                  <w:r>
                                    <w:rPr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bCs/>
                                    </w:rPr>
                                    <w:t>股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bCs/>
                                    </w:rPr>
                                    <w:t>协助投资经理进行资产配置分析，构建股票市场估值模型，给投资经理提供投资策略选择，提高投资收益率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  <w:shd w:fill="F4809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0.7~2012.2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  <w:shd w:fill="F48097" w:val="clear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>XX</w:t>
                                  </w:r>
                                  <w:r>
                                    <w:rPr/>
                                    <w:t>投资管理有限公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研究部 研究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  <w:r>
                                    <w:rPr/>
                                    <w:t>股指期货套利的准备工作。基于股指期货期现套利创建现货组合模拟股票池进行追踪；撰写股指期货和权证周报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 xml:space="preserve">2. </w:t>
                                  </w:r>
                                  <w:r>
                                    <w:rPr/>
                                    <w:t>部分商品的基本面研究，主要关注品种为农产品、铜以及黄金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 xml:space="preserve">3. </w:t>
                                  </w:r>
                                  <w:r>
                                    <w:rPr/>
                                    <w:t>负责国内商品期货套利交易和研究，构建稳定的收益模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/>
                                    <w:t xml:space="preserve">4. </w:t>
                                  </w:r>
                                  <w:r>
                                    <w:rPr/>
                                    <w:t>完善期货市场的资金管理模型，利用统计分析设定浮动杠杆使用比例，提高了资金使用效率，从而提高了公司在期货市场的投资成功率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个人能力：</w:t>
                            </w:r>
                          </w:p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6794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英语水平：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英语（良好） </w:t>
                                  </w:r>
                                  <w:r>
                                    <w:rPr>
                                      <w:bCs/>
                                    </w:rPr>
                                    <w:tab/>
                                  </w:r>
                                  <w:r>
                                    <w:rPr>
                                      <w:bCs/>
                                    </w:rPr>
                                    <w:t>听说（良好），读写（良好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英语等级 </w:t>
                                  </w:r>
                                  <w:r>
                                    <w:rPr>
                                      <w:bCs/>
                                    </w:rPr>
                                    <w:tab/>
                                  </w:r>
                                  <w:r>
                                    <w:rPr>
                                      <w:bCs/>
                                    </w:rPr>
                                    <w:t>英语四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其它：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通过</w:t>
                                  </w:r>
                                  <w:r>
                                    <w:rPr>
                                      <w:bCs/>
                                    </w:rPr>
                                    <w:t>CFA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</w:rPr>
                                    <w:t>level2</w:t>
                                  </w:r>
                                  <w:r>
                                    <w:rPr>
                                      <w:bCs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通过</w:t>
                                  </w:r>
                                  <w:r>
                                    <w:rPr>
                                      <w:bCs/>
                                    </w:rPr>
                                    <w:t>FRM</w:t>
                                  </w:r>
                                  <w:r>
                                    <w:rPr>
                                      <w:bCs/>
                                    </w:rPr>
                                    <w:t>金融风险管理认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育培训：</w:t>
                            </w:r>
                          </w:p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6794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7.9--2011.7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职业圈高级大学     数学与应用数学           硕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3.9~2007.7</w:t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职业圈大学         数学与应用数学           本科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曾获新生奖学金和优秀毕业论文奖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pt;height:737.4pt;mso-wrap-distance-left:9.05pt;mso-wrap-distance-right:9.05pt;mso-wrap-distance-top:0pt;mso-wrap-distance-bottom:0pt;margin-top:18.85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3"/>
                        <w:gridCol w:w="1985"/>
                        <w:gridCol w:w="1080"/>
                        <w:gridCol w:w="1965"/>
                        <w:gridCol w:w="2309"/>
                      </w:tblGrid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    名：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    别：</w:t>
                            </w:r>
                          </w:p>
                        </w:tc>
                        <w:tc>
                          <w:tcPr>
                            <w:tcW w:w="19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9" w:type="dxa"/>
                            <w:vMerge w:val="restart"/>
                            <w:tcBorders/>
                          </w:tcPr>
                          <w:tbl>
                            <w:tblPr>
                              <w:tblW w:w="1800" w:type="dxa"/>
                              <w:jc w:val="left"/>
                              <w:tblInd w:w="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8080"/>
                                    </w:rPr>
                                    <w:t>贴照片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生年月：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    历：</w:t>
                            </w:r>
                          </w:p>
                        </w:tc>
                        <w:tc>
                          <w:tcPr>
                            <w:tcW w:w="19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    业：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  <w:t>数学与应用数学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联系电话：</w:t>
                            </w:r>
                          </w:p>
                        </w:tc>
                        <w:tc>
                          <w:tcPr>
                            <w:tcW w:w="19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毕业学校：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子信箱：</w:t>
                            </w:r>
                          </w:p>
                        </w:tc>
                        <w:tc>
                          <w:tcPr>
                            <w:tcW w:w="196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3jL.com</w:t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    址：</w:t>
                            </w:r>
                          </w:p>
                        </w:tc>
                        <w:tc>
                          <w:tcPr>
                            <w:tcW w:w="503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Cs/>
                                <w:color w:val="008080"/>
                              </w:rPr>
                            </w:pPr>
                            <w:r>
                              <w:rPr>
                                <w:bCs/>
                                <w:color w:val="00808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个人简介：</w:t>
                      </w:r>
                    </w:p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2"/>
                      </w:tblGrid>
                      <w:tr>
                        <w:trPr/>
                        <w:tc>
                          <w:tcPr>
                            <w:tcW w:w="8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二年半的买方证券投资分析经验，有完整的证券分析体系。熟悉期货衍生产品，对杠杆操作理解深刻，有独特的资金管理办法。为人踏实稳重，逻辑分析能力强。有很强的压力承受能力。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/>
                      </w:pPr>
                      <w:r>
                        <w:rPr>
                          <w:sz w:val="24"/>
                        </w:rPr>
                        <w:t>工作经历：【</w:t>
                      </w:r>
                      <w:r>
                        <w:rPr>
                          <w:sz w:val="24"/>
                        </w:rPr>
                        <w:t>173</w:t>
                      </w:r>
                      <w:r>
                        <w:rPr>
                          <w:sz w:val="24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sz w:val="24"/>
                          </w:rPr>
                          <w:t>www.173jL.com</w:t>
                        </w:r>
                      </w:hyperlink>
                      <w:r>
                        <w:rPr>
                          <w:sz w:val="24"/>
                        </w:rPr>
                        <w:t>】</w:t>
                      </w:r>
                    </w:p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6794"/>
                      </w:tblGrid>
                      <w:tr>
                        <w:trPr/>
                        <w:tc>
                          <w:tcPr>
                            <w:tcW w:w="1728" w:type="dxa"/>
                            <w:tcBorders/>
                            <w:shd w:fill="F48097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12.3~</w:t>
                            </w:r>
                            <w:r>
                              <w:rPr>
                                <w:bCs/>
                              </w:rPr>
                              <w:t>至今：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  <w:shd w:fill="F48097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投资咨询公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ind w:left="2" w:hanging="0"/>
                              <w:rPr/>
                            </w:pPr>
                            <w:r>
                              <w:rPr/>
                              <w:t>投资研究部 研究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bCs/>
                              </w:rPr>
                              <w:t>上市公司的基本面分析研究，挖掘投资机会，为投资经理提供投资决策支持，推荐个股。主要研究行业有交运、软件及资源类等行业，构建盈利模型，跟踪关键驱动因素。覆盖范围主要是在香港和美国上市的中国公司以及部分</w:t>
                            </w:r>
                            <w:r>
                              <w:rPr>
                                <w:bCs/>
                              </w:rPr>
                              <w:t>A</w:t>
                            </w:r>
                            <w:r>
                              <w:rPr>
                                <w:bCs/>
                              </w:rPr>
                              <w:t>股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2. </w:t>
                            </w:r>
                            <w:r>
                              <w:rPr>
                                <w:bCs/>
                              </w:rPr>
                              <w:t>协助投资经理进行资产配置分析，构建股票市场估值模型，给投资经理提供投资策略选择，提高投资收益率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  <w:shd w:fill="F4809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0.7~2012.2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  <w:shd w:fill="F48097" w:val="clear"/>
                          </w:tcPr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>XX</w:t>
                            </w:r>
                            <w:r>
                              <w:rPr/>
                              <w:t>投资管理有限公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研究部 研究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股指期货套利的准备工作。基于股指期货期现套利创建现货组合模拟股票池进行追踪；撰写股指期货和权证周报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部分商品的基本面研究，主要关注品种为农产品、铜以及黄金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负责国内商品期货套利交易和研究，构建稳定的收益模型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/>
                              <w:t>完善期货市场的资金管理模型，利用统计分析设定浮动杠杆使用比例，提高了资金使用效率，从而提高了公司在期货市场的投资成功率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个人能力：</w:t>
                      </w:r>
                    </w:p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6794"/>
                      </w:tblGrid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英语水平：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英语（良好） </w:t>
                            </w:r>
                            <w:r>
                              <w:rPr>
                                <w:bCs/>
                              </w:rPr>
                              <w:tab/>
                            </w:r>
                            <w:r>
                              <w:rPr>
                                <w:bCs/>
                              </w:rPr>
                              <w:t>听说（良好），读写（良好）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英语等级 </w:t>
                            </w:r>
                            <w:r>
                              <w:rPr>
                                <w:bCs/>
                              </w:rPr>
                              <w:tab/>
                            </w:r>
                            <w:r>
                              <w:rPr>
                                <w:bCs/>
                              </w:rPr>
                              <w:t>英语四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其它：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通过</w:t>
                            </w:r>
                            <w:r>
                              <w:rPr>
                                <w:bCs/>
                              </w:rPr>
                              <w:t>CFA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bCs/>
                              </w:rPr>
                              <w:t>level2</w:t>
                            </w:r>
                            <w:r>
                              <w:rPr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通过</w:t>
                            </w:r>
                            <w:r>
                              <w:rPr>
                                <w:bCs/>
                              </w:rPr>
                              <w:t>FRM</w:t>
                            </w:r>
                            <w:r>
                              <w:rPr>
                                <w:bCs/>
                              </w:rPr>
                              <w:t>金融风险管理认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教育培训：</w:t>
                      </w:r>
                    </w:p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6794"/>
                      </w:tblGrid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7.9--2011.7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业圈高级大学     数学与应用数学           硕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3.9~2007.7</w:t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职业圈大学         数学与应用数学           本科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曾获新生奖学金和优秀毕业论文奖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1015</wp:posOffset>
                </wp:positionH>
                <wp:positionV relativeFrom="paragraph">
                  <wp:posOffset>-561975</wp:posOffset>
                </wp:positionV>
                <wp:extent cx="1577340" cy="5816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48"/>
                                <w:szCs w:val="48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45.8pt;mso-wrap-distance-left:9.05pt;mso-wrap-distance-right:9.05pt;mso-wrap-distance-top:0pt;mso-wrap-distance-bottom:0pt;margin-top:-44.25pt;mso-position-vertical-relative:text;margin-left:3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微软雅黑"/>
                          <w:color w:val="FFFFFF"/>
                          <w:sz w:val="48"/>
                          <w:szCs w:val="48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28395</wp:posOffset>
                </wp:positionH>
                <wp:positionV relativeFrom="paragraph">
                  <wp:posOffset>9013190</wp:posOffset>
                </wp:positionV>
                <wp:extent cx="7553325" cy="193040"/>
                <wp:effectExtent l="635" t="0" r="0" b="0"/>
                <wp:wrapNone/>
                <wp:docPr id="7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3160" cy="192960"/>
                        </a:xfrm>
                        <a:prstGeom prst="rect">
                          <a:avLst/>
                        </a:prstGeom>
                        <a:solidFill>
                          <a:srgbClr val="f480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48097" stroked="f" o:allowincell="f" style="position:absolute;margin-left:-88.85pt;margin-top:709.7pt;width:594.7pt;height:15.15pt;mso-wrap-style:none;v-text-anchor:middle">
                <v:fill o:detectmouseclick="t" type="solid" color2="#0b7f68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