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6370</wp:posOffset>
                </wp:positionH>
                <wp:positionV relativeFrom="paragraph">
                  <wp:posOffset>172720</wp:posOffset>
                </wp:positionV>
                <wp:extent cx="653542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心理咨询师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pt;height:127.5pt;mso-wrap-distance-left:9.05pt;mso-wrap-distance-right:9.05pt;mso-wrap-distance-top:0pt;mso-wrap-distance-bottom:0pt;margin-top:13.6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心理咨询师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名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国籍： 中国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目前所在地： 北京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地： 北京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6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0kg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联系电话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XXXXXXXXX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子邮箱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及工作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心理学专业技术类人才测评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学专业技术类心理测评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学专业技术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A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咨询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学专业技术类管理咨询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心理学专业技术类职业规划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称： 无职称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求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类型： 全职 可到职时间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0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北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院校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最高学历： 硕士 毕业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3-0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一： 应用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心理学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所学专业二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受教育培训经历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 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hyperlink r:id="rId7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培训课程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RP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技术培训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hyperlink r:id="rId8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培训机构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科技有限责任公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地点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医科大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hyperlink r:id="rId9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培训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描述： 学习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RP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本原理与技术，实验要求与注意事项，实验的范式以及数据的分析处理等内容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一般 粤语水平： 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使用英语，并能快速阅读英文专业文献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-prim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MD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编程工具进行实验的编制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掌握统计方法与原理，并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P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软件进行数据处理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掌握眼动仪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R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实验仪器原理，并能进行熟练操作和对数据进行统计分析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适应能力强，在各地的学习经历让我得到锻炼，使我能够迅速适应陌生的环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际协调能力强，在学生会的工作经历使我能够和谐的处理人际关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逻辑思维能力强，对象棋的喜爱培养了我严谨的思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学能力强，自学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P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统计软件的使用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喜爱运动，喜欢乒乓球、羽毛球等运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待工作认真负责，做事踏实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格积极乐观，有上进心。 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cpro.baidu.com/cpro/ui/uijs.php?c=news&amp;cf=1001&amp;ch=0&amp;di=128&amp;fv=11&amp;jk=1aea23fab6fbb194&amp;k=%C7%F3&#1456;&amp;k0=%C7%F3&#1456;&amp;kdi0=0&amp;luki=5&amp;n=10&amp;p=baidu&amp;q=chinacpunioncpr&amp;rb=0&amp;rs=1&amp;seller_id=1&amp;sid=94b1fbb6fa23ea1a&amp;ssp2=1&amp;stid=0&amp;t=tpclicked3_hc&amp;tu=u1938199&amp;u=http://www.51test.net/show/3434470.html&amp;urlid=0" TargetMode="External"/><Relationship Id="rId6" Type="http://schemas.openxmlformats.org/officeDocument/2006/relationships/hyperlink" Target="http://cpro.baidu.com/cpro/ui/uijs.php?c=news&amp;cf=1001&amp;ch=0&amp;di=128&amp;fv=11&amp;jk=1aea23fab6fbb194&amp;k=%D0%C4%C0%ED&#1127;&amp;k0=%D0%C4%C0%ED&#1127;&amp;kdi0=0&amp;luki=6&amp;n=10&amp;p=baidu&amp;q=chinacpunioncpr&amp;rb=0&amp;rs=1&amp;seller_id=1&amp;sid=94b1fbb6fa23ea1a&amp;ssp2=1&amp;stid=0&amp;t=tpclicked3_hc&amp;tu=u1938199&amp;u=http://www.51test.net/show/3434470.html&amp;urlid=0" TargetMode="External"/><Relationship Id="rId7" Type="http://schemas.openxmlformats.org/officeDocument/2006/relationships/hyperlink" Target="http://cpro.baidu.com/cpro/ui/uijs.php?c=news&amp;cf=1001&amp;ch=0&amp;di=128&amp;fv=11&amp;jk=1aea23fab6fbb194&amp;k=%C5%E0&#1141;%BF&#947;%CC&amp;k0=%C5%E0&#1141;%BF&#947;%CC&amp;kdi0=0&amp;luki=2&amp;n=10&amp;p=baidu&amp;q=chinacpunioncpr&amp;rb=0&amp;rs=1&amp;seller_id=1&amp;sid=94b1fbb6fa23ea1a&amp;ssp2=1&amp;stid=0&amp;t=tpclicked3_hc&amp;tu=u1938199&amp;u=http://www.51test.net/show/3434470.html&amp;urlid=0" TargetMode="External"/><Relationship Id="rId8" Type="http://schemas.openxmlformats.org/officeDocument/2006/relationships/hyperlink" Target="http://cpro.baidu.com/cpro/ui/uijs.php?c=news&amp;cf=1001&amp;ch=0&amp;di=128&amp;fv=11&amp;jk=1aea23fab6fbb194&amp;k=%C5%E0&#1141;%BB%FA%B9%B9&amp;k0=%C5%E0&#1141;%BB%FA%B9%B9&amp;kdi0=0&amp;luki=3&amp;n=10&amp;p=baidu&amp;q=chinacpunioncpr&amp;rb=0&amp;rs=1&amp;seller_id=1&amp;sid=94b1fbb6fa23ea1a&amp;ssp2=1&amp;stid=0&amp;t=tpclicked3_hc&amp;tu=u1938199&amp;u=http://www.51test.net/show/3434470.html&amp;urlid=0" TargetMode="External"/><Relationship Id="rId9" Type="http://schemas.openxmlformats.org/officeDocument/2006/relationships/hyperlink" Target="http://cpro.baidu.com/cpro/ui/uijs.php?c=news&amp;cf=1001&amp;ch=0&amp;di=128&amp;fv=11&amp;jk=1aea23fab6fbb194&amp;k=%C5%E0&#1141;&amp;k0=%C5%E0&#1141;&amp;kdi0=0&amp;luki=4&amp;n=10&amp;p=baidu&amp;q=chinacpunioncpr&amp;rb=0&amp;rs=1&amp;seller_id=1&amp;sid=94b1fbb6fa23ea1a&amp;ssp2=1&amp;stid=0&amp;t=tpclicked3_hc&amp;tu=u1938199&amp;u=http://www.51test.net/show/3434470.html&amp;urlid=0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1T02:5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