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7067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58470</wp:posOffset>
                </wp:positionV>
                <wp:extent cx="19932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：销售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40.65pt;mso-wrap-distance-left:9.05pt;mso-wrap-distance-right:9.05pt;mso-wrap-distance-top:0pt;mso-wrap-distance-bottom:0pt;margin-top:3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：销售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48385</wp:posOffset>
                </wp:positionV>
                <wp:extent cx="5886450" cy="7496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—20xx.09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机密机械技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习了精密机械技术的相关课程，理论基础扎实，有一定的本专业实践工作经验，能胜任本专业相关的检测检验、基础设计等工作。同时能熟练度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uto CAD Microsoft Word/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熟练使用网络办公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djl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毕业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ianlila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中级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90.25pt;mso-wrap-distance-left:9.05pt;mso-wrap-distance-right:9.05pt;mso-wrap-distance-top:0pt;mso-wrap-distance-bottom:0pt;margin-top:82.5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—20xx.09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机密机械技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习了精密机械技术的相关课程，理论基础扎实，有一定的本专业实践工作经验，能胜任本专业相关的检测检验、基础设计等工作。同时能熟练度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uto CAD Microsoft Word/Exce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熟练使用网络办公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djl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毕业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ianlila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中级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009650</wp:posOffset>
                </wp:positionV>
                <wp:extent cx="1743075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销售类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8.25pt;mso-wrap-distance-left:9.05pt;mso-wrap-distance-right:9.05pt;mso-wrap-distance-top:0pt;mso-wrap-distance-bottom:0pt;margin-top:79.5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销售类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0</wp:posOffset>
                </wp:positionH>
                <wp:positionV relativeFrom="paragraph">
                  <wp:posOffset>1581150</wp:posOffset>
                </wp:positionV>
                <wp:extent cx="198755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360"/>
                              <w:gridCol w:w="489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24.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360"/>
                        <w:gridCol w:w="489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995/08/0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888888888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1995</wp:posOffset>
                </wp:positionH>
                <wp:positionV relativeFrom="paragraph">
                  <wp:posOffset>-647700</wp:posOffset>
                </wp:positionV>
                <wp:extent cx="2085975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1.25pt;mso-wrap-distance-left:9.05pt;mso-wrap-distance-right:9.05pt;mso-wrap-distance-top:0pt;mso-wrap-distance-bottom:0pt;margin-top:-51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798195</wp:posOffset>
                </wp:positionV>
                <wp:extent cx="3895090" cy="1256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8.95pt;mso-wrap-distance-left:9.05pt;mso-wrap-distance-right:9.05pt;mso-wrap-distance-top:0pt;mso-wrap-distance-bottom:0pt;margin-top:-62.8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7:00Z</dcterms:created>
  <dc:creator>微软用户</dc:creator>
  <dc:description/>
  <cp:keywords/>
  <dc:language>en-US</dc:language>
  <cp:lastModifiedBy>q3060</cp:lastModifiedBy>
  <dcterms:modified xsi:type="dcterms:W3CDTF">2021-02-21T1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