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9385</wp:posOffset>
                </wp:positionH>
                <wp:positionV relativeFrom="paragraph">
                  <wp:posOffset>-2508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7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8840</wp:posOffset>
                </wp:positionH>
                <wp:positionV relativeFrom="paragraph">
                  <wp:posOffset>-123825</wp:posOffset>
                </wp:positionV>
                <wp:extent cx="204533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65pt;mso-wrap-distance-left:9.05pt;mso-wrap-distance-right:9.05pt;mso-wrap-distance-top:0pt;mso-wrap-distance-bottom:0pt;margin-top:-9.7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249555</wp:posOffset>
                </wp:positionV>
                <wp:extent cx="5892165" cy="4711700"/>
                <wp:effectExtent l="635" t="6350" r="635" b="6350"/>
                <wp:wrapNone/>
                <wp:docPr id="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120" cy="4711680"/>
                          <a:chOff x="0" y="0"/>
                          <a:chExt cx="5892120" cy="471168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47132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93948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09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3.2pt;margin-top:19.65pt;width:463.85pt;height:370.9pt" coordorigin="464,393" coordsize="9277,7418">
                <v:line id="shape_0" from="544,393" to="9742,393" ID="直线 37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500,2710" to="9698,2710" ID="直线 38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490,6597" to="9688,6597" ID="直线 39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464,7812" to="9662,7812" ID="直线 40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4845</wp:posOffset>
                </wp:positionH>
                <wp:positionV relativeFrom="paragraph">
                  <wp:posOffset>33655</wp:posOffset>
                </wp:positionV>
                <wp:extent cx="6727825" cy="8410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,jl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2.6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,jll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</wp:posOffset>
                </wp:positionH>
                <wp:positionV relativeFrom="paragraph">
                  <wp:posOffset>190500</wp:posOffset>
                </wp:positionV>
                <wp:extent cx="5841365" cy="635"/>
                <wp:effectExtent l="635" t="6350" r="635" b="6350"/>
                <wp:wrapNone/>
                <wp:docPr id="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5pt" to="485.5pt,15pt" ID="直线 5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