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>
          <w:rFonts w:ascii="微软雅黑" w:hAnsi="微软雅黑" w:eastAsia="微软雅黑" w:cs="微软雅黑"/>
          <w:sz w:val="18"/>
          <w:lang w:val="en-US" w:eastAsia="en-US"/>
        </w:rPr>
      </w:pPr>
      <w:r>
        <w:rPr>
          <w:rFonts w:eastAsia="微软雅黑" w:cs="微软雅黑" w:ascii="微软雅黑" w:hAnsi="微软雅黑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2845</wp:posOffset>
                </wp:positionH>
                <wp:positionV relativeFrom="paragraph">
                  <wp:posOffset>-960755</wp:posOffset>
                </wp:positionV>
                <wp:extent cx="8009890" cy="1628775"/>
                <wp:effectExtent l="0" t="0" r="0" b="0"/>
                <wp:wrapNone/>
                <wp:docPr id="1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1628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0070c0" stroked="f" o:allowincell="f" style="position:absolute;margin-left:-92.35pt;margin-top:-75.65pt;width:630.65pt;height:1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6412230</wp:posOffset>
                </wp:positionV>
                <wp:extent cx="713740" cy="6536690"/>
                <wp:effectExtent l="0" t="635" r="1270" b="635"/>
                <wp:wrapNone/>
                <wp:docPr id="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536520"/>
                        </a:xfrm>
                        <a:custGeom>
                          <a:avLst/>
                          <a:gdLst>
                            <a:gd name="textAreaLeft" fmla="*/ 0 w 404640"/>
                            <a:gd name="textAreaRight" fmla="*/ 405000 w 404640"/>
                            <a:gd name="textAreaTop" fmla="*/ 0 h 3705840"/>
                            <a:gd name="textAreaBottom" fmla="*/ 3705840 h 3705840"/>
                          </a:gdLst>
                          <a:ahLst/>
                          <a:rect l="textAreaLeft" t="textAreaTop" r="textAreaRight" b="textAreaBottom"/>
                          <a:pathLst>
                            <a:path w="21600" h="1976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97664"/>
                              </a:lnTo>
                              <a:arcTo wR="0" hR="0" stAng="10800000" swAng="-5400000"/>
                              <a:lnTo>
                                <a:pt x="21600" y="1976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026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0260a8" stroked="f" o:allowincell="f" style="position:absolute;margin-left:459.45pt;margin-top:504.9pt;width:56.15pt;height:514.65pt;mso-wrap-style:none;v-text-anchor:middle">
                <v:fill o:detectmouseclick="t" type="solid" color2="#fd9f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6275</wp:posOffset>
                </wp:positionH>
                <wp:positionV relativeFrom="paragraph">
                  <wp:posOffset>1365885</wp:posOffset>
                </wp:positionV>
                <wp:extent cx="6985" cy="6486525"/>
                <wp:effectExtent l="8255" t="635" r="8255" b="635"/>
                <wp:wrapNone/>
                <wp:docPr id="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48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07.55pt" to="-52.75pt,618.25pt" ID="直线 72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2320</wp:posOffset>
                </wp:positionH>
                <wp:positionV relativeFrom="paragraph">
                  <wp:posOffset>1287145</wp:posOffset>
                </wp:positionV>
                <wp:extent cx="219075" cy="219075"/>
                <wp:effectExtent l="0" t="635" r="635" b="0"/>
                <wp:wrapNone/>
                <wp:docPr id="4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0070c0" stroked="f" o:allowincell="f" style="position:absolute;margin-left:-61.6pt;margin-top:101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2320</wp:posOffset>
                </wp:positionH>
                <wp:positionV relativeFrom="paragraph">
                  <wp:posOffset>3106420</wp:posOffset>
                </wp:positionV>
                <wp:extent cx="219075" cy="219075"/>
                <wp:effectExtent l="0" t="635" r="635" b="0"/>
                <wp:wrapNone/>
                <wp:docPr id="5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0070c0" stroked="f" o:allowincell="f" style="position:absolute;margin-left:-61.6pt;margin-top:244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2320</wp:posOffset>
                </wp:positionH>
                <wp:positionV relativeFrom="paragraph">
                  <wp:posOffset>5363845</wp:posOffset>
                </wp:positionV>
                <wp:extent cx="219075" cy="219075"/>
                <wp:effectExtent l="0" t="1270" r="635" b="0"/>
                <wp:wrapNone/>
                <wp:docPr id="6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0070c0" stroked="f" o:allowincell="f" style="position:absolute;margin-left:-61.6pt;margin-top:422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2320</wp:posOffset>
                </wp:positionH>
                <wp:positionV relativeFrom="paragraph">
                  <wp:posOffset>7706995</wp:posOffset>
                </wp:positionV>
                <wp:extent cx="219075" cy="219075"/>
                <wp:effectExtent l="0" t="635" r="635" b="0"/>
                <wp:wrapNone/>
                <wp:docPr id="7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fillcolor="#0070c0" stroked="f" o:allowincell="f" style="position:absolute;margin-left:-61.6pt;margin-top:606.8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6764020</wp:posOffset>
                </wp:positionV>
                <wp:extent cx="219075" cy="219075"/>
                <wp:effectExtent l="0" t="635" r="635" b="0"/>
                <wp:wrapNone/>
                <wp:docPr id="8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#0070c0" stroked="f" o:allowincell="f" style="position:absolute;margin-left:-60.85pt;margin-top:532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1550</wp:posOffset>
                </wp:positionH>
                <wp:positionV relativeFrom="paragraph">
                  <wp:posOffset>-838200</wp:posOffset>
                </wp:positionV>
                <wp:extent cx="1543050" cy="1438275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438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5pt;margin-top:-66pt;width:121.45pt;height:113.2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08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7475</wp:posOffset>
                </wp:positionH>
                <wp:positionV relativeFrom="paragraph">
                  <wp:posOffset>6530975</wp:posOffset>
                </wp:positionV>
                <wp:extent cx="1343025" cy="35998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4.25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0</wp:posOffset>
                </wp:positionH>
                <wp:positionV relativeFrom="paragraph">
                  <wp:posOffset>57150</wp:posOffset>
                </wp:positionV>
                <wp:extent cx="6073775" cy="7636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763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1F6087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1F6087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校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理工学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  <w:tab w:val="left" w:pos="4141" w:leader="none"/>
                                <w:tab w:val="left" w:pos="531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业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模具设计与制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  <w:tab w:val="left" w:pos="4141" w:leader="none"/>
                                <w:tab w:val="left" w:pos="531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所 在 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毕业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业描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设计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CAD/CAM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工电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金属工艺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程力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液压与气压传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编程与应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冲压工艺与模具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塑料成型与模具设计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了二级减速器的设计与塑料模设计及毕业设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70C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601.3pt;mso-wrap-distance-left:9.05pt;mso-wrap-distance-right:9.05pt;mso-wrap-distance-top:0pt;mso-wrap-distance-bottom:0pt;margin-top:4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1F6087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1F6087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校名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理工学院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( 200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  <w:tab w:val="left" w:pos="4141" w:leader="none"/>
                          <w:tab w:val="left" w:pos="531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业名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模具设计与制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大专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  <w:tab w:val="left" w:pos="4141" w:leader="none"/>
                          <w:tab w:val="left" w:pos="531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所 在 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证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毕业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业描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制图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设计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制造技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CAD/CAM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工电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金属工艺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程力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液压与气压传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技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编程与应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冲压工艺与模具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塑料成型与模具设计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完成了二级减速器的设计与塑料模设计及毕业设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生管，品管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培训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70C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000000"/>
      <w:u w:val="none"/>
    </w:rPr>
  </w:style>
  <w:style w:type="character" w:styleId="HTML1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org/ziwopingjia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org/ziwo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1-02-21T19:11:00Z</dcterms:modified>
  <cp:revision>2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