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32AEFE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32AEFE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FFFF"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32AEFE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color w:val="FFFFFF"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color w:val="FFFFFF"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color w:val="FFFFFF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color w:val="FFFFFF"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color w:val="776938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主修课程：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3.11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I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4.0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Q4. 0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「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CET-6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」「全国计算机二级」「高级营销员」【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17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 xml:space="preserve">个人简历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ascii="微软雅黑" w:hAnsi="微软雅黑" w:cs="微软雅黑"/>
                <w:color w:val="776938"/>
                <w:szCs w:val="21"/>
              </w:rPr>
              <w:t>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经过这两年学习，专业基础知识扎实，对图纸有清楚的概念，把理论和实践相结合，能清晰地手算完一份图纸的算量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color w:val="776938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1-02-21T1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