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个人简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t>w5.com</w:t>
                            </w: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</w:t>
                      </w:r>
                      <w:r>
                        <w:rPr/>
                        <w:t>173</w:t>
                      </w:r>
                      <w:r>
                        <w:rPr/>
                        <w:t>个人简历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t>w5.com</w:t>
                      </w: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1-02-21T18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