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8710</wp:posOffset>
            </wp:positionH>
            <wp:positionV relativeFrom="paragraph">
              <wp:posOffset>-193103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8064a2" stroked="f" o:allowincell="f" style="position:absolute;margin-left:-92.2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441.4pt;margin-top:-8.4pt;width:64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93.65pt;margin-top:-106.6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-449580</wp:posOffset>
                </wp:positionV>
                <wp:extent cx="1134110" cy="1400810"/>
                <wp:effectExtent l="12700" t="12700" r="12700" b="12700"/>
                <wp:wrapNone/>
                <wp:docPr id="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.6pt;margin-top:-35.4pt;width:89.25pt;height:110.25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8064a2" stroked="f" o:allowincell="f" style="position:absolute;margin-left:277pt;margin-top:12.7pt;width:13.3pt;height:13.55pt;flip:x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8064a2" stroked="f" o:allowincell="f" style="position:absolute;margin-left:114.85pt;margin-top:12pt;width:15.15pt;height:14.75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1165</wp:posOffset>
                </wp:positionH>
                <wp:positionV relativeFrom="paragraph">
                  <wp:posOffset>1207135</wp:posOffset>
                </wp:positionV>
                <wp:extent cx="6182360" cy="8433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汉语言文学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         行政助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             行政助理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95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汉语言文学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         行政助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             行政助理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8064a2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8064a2" stroked="f" o:allowincell="f" style="position:absolute;margin-left:275.95pt;margin-top:20.45pt;width:11.1pt;height:17.2pt;mso-wrap-style:none;v-text-anchor:middle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5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8064a2" stroked="f" o:allowincell="f" style="position:absolute;margin-left:-84.05pt;margin-top:109.25pt;width:629.1pt;height:44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