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-1009015</wp:posOffset>
                </wp:positionV>
                <wp:extent cx="7821295" cy="1095248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1360" cy="10952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-69.75pt;margin-top:-79.45pt;width:615.8pt;height:862.3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1415</wp:posOffset>
                </wp:positionH>
                <wp:positionV relativeFrom="paragraph">
                  <wp:posOffset>-633730</wp:posOffset>
                </wp:positionV>
                <wp:extent cx="7491730" cy="1652270"/>
                <wp:effectExtent l="0" t="0" r="635" b="635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0" cy="1652400"/>
                        </a:xfrm>
                        <a:custGeom>
                          <a:avLst/>
                          <a:gdLst>
                            <a:gd name="textAreaLeft" fmla="*/ 0 w 4247280"/>
                            <a:gd name="textAreaRight" fmla="*/ 4247640 w 4247280"/>
                            <a:gd name="textAreaTop" fmla="*/ 0 h 936720"/>
                            <a:gd name="textAreaBottom" fmla="*/ 937080 h 93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44" y="0"/>
                              </a:lnTo>
                              <a:lnTo>
                                <a:pt x="21600" y="10800"/>
                              </a:lnTo>
                              <a:lnTo>
                                <a:pt x="206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1" fillcolor="#f79646" stroked="f" o:allowincell="f" style="position:absolute;margin-left:-91.45pt;margin-top:-49.9pt;width:589.85pt;height:130.05pt;mso-wrap-style:none;v-text-anchor:middle" type="_x0000_t15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0075</wp:posOffset>
                </wp:positionH>
                <wp:positionV relativeFrom="paragraph">
                  <wp:posOffset>-299720</wp:posOffset>
                </wp:positionV>
                <wp:extent cx="1371600" cy="120015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00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25pt;margin-top:-23.6pt;width:107.95pt;height:94.4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6225</wp:posOffset>
                </wp:positionH>
                <wp:positionV relativeFrom="paragraph">
                  <wp:posOffset>-47561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4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09365</wp:posOffset>
                </wp:positionH>
                <wp:positionV relativeFrom="paragraph">
                  <wp:posOffset>230505</wp:posOffset>
                </wp:positionV>
                <wp:extent cx="18243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8.15pt;mso-position-vertical-relative:text;margin-left:2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140</wp:posOffset>
                </wp:positionH>
                <wp:positionV relativeFrom="paragraph">
                  <wp:posOffset>-821055</wp:posOffset>
                </wp:positionV>
                <wp:extent cx="2026920" cy="2106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65.9pt;mso-wrap-distance-left:9.05pt;mso-wrap-distance-right:9.05pt;mso-wrap-distance-top:0pt;mso-wrap-distance-bottom:0pt;margin-top:-64.65pt;mso-position-vertical-relative:text;margin-left:1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4905</wp:posOffset>
                </wp:positionH>
                <wp:positionV relativeFrom="paragraph">
                  <wp:posOffset>278130</wp:posOffset>
                </wp:positionV>
                <wp:extent cx="1407795" cy="297815"/>
                <wp:effectExtent l="0" t="635" r="635" b="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97720"/>
                        </a:xfrm>
                        <a:custGeom>
                          <a:avLst/>
                          <a:gdLst>
                            <a:gd name="textAreaLeft" fmla="*/ 0 w 798120"/>
                            <a:gd name="textAreaRight" fmla="*/ 798480 w 79812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f79646" stroked="f" o:allowincell="f" style="position:absolute;margin-left:-90.15pt;margin-top:21.9pt;width:110.8pt;height:23.4pt;mso-wrap-style:none;v-text-anchor:middle" type="_x0000_t15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8045</wp:posOffset>
                </wp:positionH>
                <wp:positionV relativeFrom="paragraph">
                  <wp:posOffset>256540</wp:posOffset>
                </wp:positionV>
                <wp:extent cx="6631940" cy="82353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648.45pt;mso-wrap-distance-left:9.05pt;mso-wrap-distance-right:9.05pt;mso-wrap-distance-top:0pt;mso-wrap-distance-bottom:0pt;margin-top:20.2pt;mso-position-vertical-relative:text;margin-left:-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1255</wp:posOffset>
                </wp:positionH>
                <wp:positionV relativeFrom="paragraph">
                  <wp:posOffset>85090</wp:posOffset>
                </wp:positionV>
                <wp:extent cx="1407795" cy="297815"/>
                <wp:effectExtent l="0" t="635" r="635" b="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97720"/>
                        </a:xfrm>
                        <a:custGeom>
                          <a:avLst/>
                          <a:gdLst>
                            <a:gd name="textAreaLeft" fmla="*/ 0 w 798120"/>
                            <a:gd name="textAreaRight" fmla="*/ 798480 w 79812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79646" stroked="f" o:allowincell="f" style="position:absolute;margin-left:-90.65pt;margin-top:6.7pt;width:110.8pt;height:23.4pt;mso-wrap-style:none;v-text-anchor:middle" type="_x0000_t15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