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姓名： </w:t>
      </w:r>
      <w:r>
        <w:rPr>
          <w:rFonts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身高： 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178cm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性别： </w:t>
      </w:r>
      <w:r>
        <w:rPr>
          <w:rFonts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     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时间： 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2012.05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所学专业：工商管理 </w:t>
      </w:r>
      <w:r>
        <w:rPr>
          <w:rFonts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学历：专科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现居住地：徐州 </w:t>
      </w:r>
      <w:r>
        <w:rPr>
          <w:rFonts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手机：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简历自我评价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具备饱满的工作激情，有开拓和创新精神，与周围保持着良好的人脉关系，抗打击能力强，从不轻易被困到击倒，乐观积极的新菜，有销售行业工作经验或客户资源以及人脉关系。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求职意向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期望工作性质： 全职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期望工作行业： 公关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/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推广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期望工作职位： 品牌专员市场专员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工作经历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工作时间：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2012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年—至今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工作公司：徐州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xx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信息科技有限公司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职位描述：市场品牌专员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主要职责：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1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主要负责北方城市的市场组织、开发、策划工作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;2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参与公司品牌宣传推广活动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;3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与客户保持良好的沟通与联络，随时了解客户状态，收集客户信息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;4.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开拓新客户，开发新业务。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　　特长爱好 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  <w:t>　　本人具有较好的美术功底及艺术素养，沟通能力突出，擅长快速表现，能够根据公司的需要进行创意设计制作，熟练掌握多种电脑制作软件，能够高效率地完成工作。性格开朗，爱好广泛，极富创造力，易于沟通，具有较好团队的意识。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1">
    <w:name w:val="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7:2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