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02335</wp:posOffset>
            </wp:positionV>
            <wp:extent cx="7560310" cy="26676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-55181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6.6pt;margin-top:-43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e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56590</wp:posOffset>
                </wp:positionH>
                <wp:positionV relativeFrom="paragraph">
                  <wp:posOffset>137795</wp:posOffset>
                </wp:positionV>
                <wp:extent cx="1301750" cy="280670"/>
                <wp:effectExtent l="0" t="0" r="635" b="635"/>
                <wp:wrapNone/>
                <wp:docPr id="3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80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6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e76e00" stroked="f" o:allowincell="f" style="position:absolute;margin-left:-51.7pt;margin-top:10.85pt;width:102.45pt;height:2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891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1005</wp:posOffset>
                </wp:positionH>
                <wp:positionV relativeFrom="paragraph">
                  <wp:posOffset>120650</wp:posOffset>
                </wp:positionV>
                <wp:extent cx="6216650" cy="9472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947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姓名：                     年龄：                   籍贯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市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173jl.com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院          本科           烹饪专业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身体健康，持有健康证及厨师证； 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悉电脑操作，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以及上网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闻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745.9pt;mso-wrap-distance-left:9.05pt;mso-wrap-distance-right:9.05pt;mso-wrap-distance-top:0pt;mso-wrap-distance-bottom:0pt;margin-top:9.5pt;mso-position-vertical-relative:text;margin-left:-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姓名：                     年龄：                   籍贯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市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173jl.com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话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时间      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院          本科           烹饪专业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身体健康，持有健康证及厨师证； 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熟悉电脑操作，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以及上网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闻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47065</wp:posOffset>
                </wp:positionH>
                <wp:positionV relativeFrom="paragraph">
                  <wp:posOffset>160655</wp:posOffset>
                </wp:positionV>
                <wp:extent cx="1301750" cy="280670"/>
                <wp:effectExtent l="0" t="635" r="635" b="635"/>
                <wp:wrapNone/>
                <wp:docPr id="5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80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6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e76e00" stroked="f" o:allowincell="f" style="position:absolute;margin-left:-50.95pt;margin-top:12.65pt;width:102.45pt;height:2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891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6590</wp:posOffset>
                </wp:positionH>
                <wp:positionV relativeFrom="paragraph">
                  <wp:posOffset>261620</wp:posOffset>
                </wp:positionV>
                <wp:extent cx="1301750" cy="280670"/>
                <wp:effectExtent l="0" t="635" r="635" b="635"/>
                <wp:wrapNone/>
                <wp:docPr id="6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80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6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e76e00" stroked="f" o:allowincell="f" style="position:absolute;margin-left:-51.7pt;margin-top:20.6pt;width:102.45pt;height:2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891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6115</wp:posOffset>
                </wp:positionH>
                <wp:positionV relativeFrom="paragraph">
                  <wp:posOffset>137795</wp:posOffset>
                </wp:positionV>
                <wp:extent cx="1301750" cy="280670"/>
                <wp:effectExtent l="0" t="0" r="635" b="635"/>
                <wp:wrapNone/>
                <wp:docPr id="7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80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6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e76e00" stroked="f" o:allowincell="f" style="position:absolute;margin-left:-52.45pt;margin-top:10.85pt;width:102.45pt;height:2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891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75640</wp:posOffset>
                </wp:positionH>
                <wp:positionV relativeFrom="paragraph">
                  <wp:posOffset>133985</wp:posOffset>
                </wp:positionV>
                <wp:extent cx="1301750" cy="280670"/>
                <wp:effectExtent l="0" t="635" r="635" b="635"/>
                <wp:wrapNone/>
                <wp:docPr id="8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80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6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e76e00" stroked="f" o:allowincell="f" style="position:absolute;margin-left:-53.2pt;margin-top:10.55pt;width:102.45pt;height:2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891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154305</wp:posOffset>
            </wp:positionV>
            <wp:extent cx="7560310" cy="2667635"/>
            <wp:effectExtent l="0" t="0" r="0" b="0"/>
            <wp:wrapNone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