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84807" stroked="f" o:allowincell="f" style="position:absolute;margin-left:-98.75pt;margin-top:-72pt;width:619.8pt;height:74.9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98480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5490</wp:posOffset>
                </wp:positionH>
                <wp:positionV relativeFrom="paragraph">
                  <wp:posOffset>34925</wp:posOffset>
                </wp:positionV>
                <wp:extent cx="5139690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出生年月：    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:173jL.com          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2.7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出生年月：                      联系电话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:173jL.com          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4745</wp:posOffset>
                </wp:positionH>
                <wp:positionV relativeFrom="paragraph">
                  <wp:posOffset>213360</wp:posOffset>
                </wp:positionV>
                <wp:extent cx="1807210" cy="333375"/>
                <wp:effectExtent l="1270" t="63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3360"/>
                          <a:chOff x="0" y="0"/>
                          <a:chExt cx="1807200" cy="33336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576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9.4pt;margin-top:16.75pt;width:142.3pt;height:26.25pt" coordorigin="-1788,335" coordsize="2846,52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#984807" stroked="f" o:allowincell="f" style="position:absolute;left:-1559;top:345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9" fillcolor="#984807" stroked="f" o:allowincell="f" style="position:absolute;left:-1787;top:336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182245</wp:posOffset>
                </wp:positionV>
                <wp:extent cx="338455" cy="338455"/>
                <wp:effectExtent l="5715" t="5715" r="5715" b="571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4.35pt" to="63.85pt,40.95pt" ID="直线 21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566166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6.75pt" to="508.55pt,16.75pt" ID="直线 22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83335</wp:posOffset>
                </wp:positionH>
                <wp:positionV relativeFrom="paragraph">
                  <wp:posOffset>19050</wp:posOffset>
                </wp:positionV>
                <wp:extent cx="7583805" cy="392430"/>
                <wp:effectExtent l="1270" t="5715" r="0" b="0"/>
                <wp:wrapNone/>
                <wp:docPr id="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101.1pt;margin-top:1.5pt;width:597.15pt;height:30.85pt" coordorigin="-2022,30" coordsize="11943,617">
                <v:group id="shape_0" alt="组合 50" style="position:absolute;left:-2022;top:125;width:2846;height:522">
                  <v:shape id="shape_0" ID="自选图形 51" fillcolor="#984807" stroked="f" o:allowincell="f" style="position:absolute;left:-1793;top:133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52" fillcolor="#984807" stroked="f" o:allowincell="f" style="position:absolute;left:-2021;top:125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495,30" to="1027,561" ID="直线 53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006,545" to="9921,545" ID="直线 5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-104648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本科             摄影摄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  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           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 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-82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本科             摄影摄像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           摄影师，摄像师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           学校的毕业照和活动照片的摄影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          摄影师，摄像师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105410</wp:posOffset>
                </wp:positionV>
                <wp:extent cx="7583805" cy="392430"/>
                <wp:effectExtent l="635" t="5715" r="0" b="0"/>
                <wp:wrapNone/>
                <wp:docPr id="1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3.95pt;margin-top:8.3pt;width:597.15pt;height:30.9pt" coordorigin="-1879,166" coordsize="11943,618">
                <v:group id="shape_0" alt="组合 31" style="position:absolute;left:-1879;top:261;width:2846;height:523">
                  <v:shape id="shape_0" ID="自选图形 32" fillcolor="#984807" stroked="f" o:allowincell="f" style="position:absolute;left:-1650;top:269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3" fillcolor="#984807" stroked="f" o:allowincell="f" style="position:absolute;left:-1878;top:261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38,166" to="1170,697" ID="直线 3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149,681" to="10064,681" ID="直线 35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81280</wp:posOffset>
                </wp:positionV>
                <wp:extent cx="7583805" cy="376555"/>
                <wp:effectExtent l="635" t="5715" r="0" b="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6560"/>
                          <a:chOff x="0" y="0"/>
                          <a:chExt cx="758376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807200" cy="330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6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1.1pt;margin-top:6.4pt;width:597.15pt;height:29.65pt" coordorigin="-1822,128" coordsize="11943,593">
                <v:group id="shape_0" alt="组合 37" style="position:absolute;left:-1822;top:199;width:2846;height:522">
                  <v:shape id="shape_0" ID="自选图形 38" fillcolor="#984807" stroked="f" o:allowincell="f" style="position:absolute;left:-1593;top:200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9" fillcolor="#984807" stroked="f" o:allowincell="f" style="position:absolute;left:-1821;top:206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95,128" to="1227,659" ID="直线 40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206,643" to="10121,643" ID="直线 41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