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4050</wp:posOffset>
                </wp:positionH>
                <wp:positionV relativeFrom="paragraph">
                  <wp:posOffset>-531495</wp:posOffset>
                </wp:positionV>
                <wp:extent cx="1573530" cy="138239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382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5pt;margin-top:-41.85pt;width:123.85pt;height:108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