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826135</wp:posOffset>
                </wp:positionV>
                <wp:extent cx="7301230" cy="454660"/>
                <wp:effectExtent l="8255" t="8255" r="8255" b="825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160" cy="454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79.55pt;margin-top:-65.05pt;width:574.85pt;height:35.75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1555</wp:posOffset>
                </wp:positionH>
                <wp:positionV relativeFrom="paragraph">
                  <wp:posOffset>-829945</wp:posOffset>
                </wp:positionV>
                <wp:extent cx="7311390" cy="45466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454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79.65pt;margin-top:-65.35pt;width:575.65pt;height:35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9340</wp:posOffset>
                </wp:positionH>
                <wp:positionV relativeFrom="paragraph">
                  <wp:posOffset>-123190</wp:posOffset>
                </wp:positionV>
                <wp:extent cx="5139690" cy="1280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出生年月：                     联系电话 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00.85pt;mso-wrap-distance-left:9.05pt;mso-wrap-distance-right:9.05pt;mso-wrap-distance-top:0pt;mso-wrap-distance-bottom:0pt;margin-top:-9.7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出生年月：                     联系电话 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color w:val="366091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140</wp:posOffset>
                </wp:positionH>
                <wp:positionV relativeFrom="paragraph">
                  <wp:posOffset>-909320</wp:posOffset>
                </wp:positionV>
                <wp:extent cx="4498340" cy="5289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P E R S O N A L     R E S U M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pt;height:41.65pt;mso-wrap-distance-left:9.05pt;mso-wrap-distance-right:9.05pt;mso-wrap-distance-top:0pt;mso-wrap-distance-bottom:0pt;margin-top:-71.6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P E R S O N A L     R E S U M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3275</wp:posOffset>
            </wp:positionH>
            <wp:positionV relativeFrom="paragraph">
              <wp:posOffset>1778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32385</wp:posOffset>
                </wp:positionV>
                <wp:extent cx="1396365" cy="1395730"/>
                <wp:effectExtent l="13970" t="13335" r="12065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8pt;margin-top:2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105410</wp:posOffset>
                </wp:positionV>
                <wp:extent cx="7270750" cy="8608060"/>
                <wp:effectExtent l="0" t="0" r="1270" b="635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8607960"/>
                        </a:xfrm>
                        <a:custGeom>
                          <a:avLst/>
                          <a:gdLst>
                            <a:gd name="textAreaLeft" fmla="*/ 114840 w 4122000"/>
                            <a:gd name="textAreaRight" fmla="*/ 4007160 w 4122000"/>
                            <a:gd name="textAreaTop" fmla="*/ 114840 h 4880160"/>
                            <a:gd name="textAreaBottom" fmla="*/ 4765320 h 4880160"/>
                          </a:gdLst>
                          <a:ahLst/>
                          <a:rect l="textAreaLeft" t="textAreaTop" r="textAreaRight" b="textAreaBottom"/>
                          <a:pathLst>
                            <a:path w="21600" h="25573">
                              <a:moveTo>
                                <a:pt x="2058" y="0"/>
                              </a:moveTo>
                              <a:arcTo wR="2058" hR="2058" stAng="16200000" swAng="-5400000"/>
                              <a:lnTo>
                                <a:pt x="0" y="23515"/>
                              </a:lnTo>
                              <a:arcTo wR="2058" hR="2058" stAng="10800000" swAng="-5400000"/>
                              <a:lnTo>
                                <a:pt x="19542" y="25573"/>
                              </a:lnTo>
                              <a:arcTo wR="2058" hR="2058" stAng="5400000" swAng="-5400000"/>
                              <a:lnTo>
                                <a:pt x="21600" y="2058"/>
                              </a:lnTo>
                              <a:arcTo wR="2058" hR="2058" stAng="0" swAng="-5400000"/>
                              <a:close/>
                            </a:path>
                          </a:pathLst>
                        </a:custGeom>
                        <a:solidFill>
                          <a:srgbClr val="376092">
                            <a:alpha val="2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376092" stroked="f" o:allowincell="f" style="position:absolute;margin-left:-78pt;margin-top:8.3pt;width:572.45pt;height:677.75pt;mso-wrap-style:none;v-text-anchor:middle">
                <v:fill o:detectmouseclick="t" type="solid" color2="#c89f6d" opacity="0.27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0520</wp:posOffset>
                </wp:positionH>
                <wp:positionV relativeFrom="paragraph">
                  <wp:posOffset>208915</wp:posOffset>
                </wp:positionV>
                <wp:extent cx="6113780" cy="9462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7609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76092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7609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745.05pt;mso-wrap-distance-left:9.05pt;mso-wrap-distance-right:9.05pt;mso-wrap-distance-top:0pt;mso-wrap-distance-bottom:0pt;margin-top:16.45pt;mso-position-vertical-relative:text;margin-left:-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【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76092"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7609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376092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76092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color w:val="37609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