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020</wp:posOffset>
                </wp:positionH>
                <wp:positionV relativeFrom="paragraph">
                  <wp:posOffset>290195</wp:posOffset>
                </wp:positionV>
                <wp:extent cx="5948045" cy="1640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04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投行分析师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5pt;height:129.2pt;mso-wrap-distance-left:9.05pt;mso-wrap-distance-right:9.05pt;mso-wrap-distance-top:0pt;mso-wrap-distance-bottom:0pt;margin-top:22.85pt;mso-position-vertical-relative:text;margin-left:-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投行分析师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基本资料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北京市海淀区中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xxx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目标工作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分析师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04,1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至 现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中国银河证券投资银行部 </w:t>
      </w:r>
      <w:hyperlink r:id="rId5" w:tgtFrame="http://www.cnrencai.com/gerenjianli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实习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银河证券是中国最大的综合性证券公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投资银行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实习生唯一一名本科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协助分析中国银行上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IPO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目的市场背景，涵盖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上市公司的资料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为亚洲发展银行调研了国内债券市场的情况，并翻译了其证券圈套项目建议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学习到了大量有关会计、投资银行、信息搜集以及与人协作的能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3,09 - 2003,10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中央电视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台“快乐中国”栏目组 业务助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负责在校园内物色联系潜在外籍演员并进行初级遴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作为嘉宾参加其中一期“快乐中国”节目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锻炼了自己与人沟通的能力，尤其是与外国朋友们的有效交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3,07-2003,08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重庆 新思路口语培训中心 口语教师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独创一种新型教学法，融舞蹈、音乐、</w:t>
      </w:r>
      <w:hyperlink r:id="rId6" w:tgtFrame="http://www.cnrencai.com/gerenjianli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演讲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及表演于一体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获得新思路口语培训中心“优秀教师”奖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获得了做好一名教员的丰富经验以及以一颗爱心、耐心对待每一个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教育背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01-2005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北京语言文化大学 金融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全英文教学环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将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获金融专业学士学位 平均成绩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.6/4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重庆市巫山高级中学 高中连续三年均为该校学生会主席 学习成绩排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/128 1999-2001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奖励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北京语言文化大学综合奖学金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奖励全校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.5%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学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北京语言文化大学数学学科单项奖学金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全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人中最高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北京语言文化大学金融系社会工作奖学金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全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人中唯一获奖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北京语言文化大学优秀学生干部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奖励全校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.05%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学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英语及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T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技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英语专业四级</w:t>
      </w:r>
      <w:hyperlink r:id="rId7" w:tgtFrame="http://www.cnrencai.com/gerenjianli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考试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(TEM 4)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优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大学英语六级考试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(CET 6)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通过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金融英语证书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银行综合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 A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级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职业英语考试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(ETS-TOPE)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阅读和口语部分最高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熟练掌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MS Wor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xce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owerPoint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MS Project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软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素质技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熟练掌握会计和投资银行的相关知识、英语听说读写能力俱佳、有较强的领导能力、信息搜集能力强、写作能力强、与人沟通能力强、有爱心、耐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兴趣爱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心理学，教育学，音乐，舞蹈，文学，象棋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cnrencai.com/shixibaogao/" TargetMode="External"/><Relationship Id="rId6" Type="http://schemas.openxmlformats.org/officeDocument/2006/relationships/hyperlink" Target="http://www.cnrencai.com/yanjiang/" TargetMode="External"/><Relationship Id="rId7" Type="http://schemas.openxmlformats.org/officeDocument/2006/relationships/hyperlink" Target="http://www.cnrencai.com/kaoshi/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2-11T07:43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