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54061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17830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737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1.9pt;margin-top:-32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7375e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90645</wp:posOffset>
                </wp:positionH>
                <wp:positionV relativeFrom="paragraph">
                  <wp:posOffset>20955</wp:posOffset>
                </wp:positionV>
                <wp:extent cx="13070205" cy="13070205"/>
                <wp:effectExtent l="635" t="635" r="0" b="0"/>
                <wp:wrapNone/>
                <wp:docPr id="2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0160" cy="13070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f" o:allowincell="f" style="position:absolute;margin-left:-306.35pt;margin-top:1.65pt;width:1029.1pt;height:102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</wp:posOffset>
                </wp:positionH>
                <wp:positionV relativeFrom="paragraph">
                  <wp:posOffset>260350</wp:posOffset>
                </wp:positionV>
                <wp:extent cx="6805295" cy="889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7365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17365D"/>
                                <w:sz w:val="60"/>
                                <w:szCs w:val="60"/>
                              </w:rPr>
                              <w:t>医生个人简历自我评价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85pt;height:70pt;mso-wrap-distance-left:9.05pt;mso-wrap-distance-right:9.05pt;mso-wrap-distance-top:0pt;mso-wrap-distance-bottom:0pt;margin-top:20.5pt;mso-position-vertical-relative:text;margin-left: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7365D"/>
                          <w:sz w:val="60"/>
                          <w:szCs w:val="60"/>
                        </w:rPr>
                      </w:pPr>
                      <w:r>
                        <w:rPr>
                          <w:color w:val="17365D"/>
                          <w:sz w:val="60"/>
                          <w:szCs w:val="60"/>
                        </w:rPr>
                        <w:t>医生个人简历自我评价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2445</wp:posOffset>
                </wp:positionH>
                <wp:positionV relativeFrom="paragraph">
                  <wp:posOffset>198120</wp:posOffset>
                </wp:positionV>
                <wp:extent cx="6504940" cy="927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4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我是一名目前工作近三年的临床医生。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月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医学院毕业后即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医院参加工作，经过努力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年顺利的通过了国家执业医师资格考试、并注册成为一名住院医师。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年通过了广东省住院医师规范化培训，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年通过职称英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级考试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　　我既往在实习期间，掌握了必要的医学知识，并逐渐建立了对医生这个职业的认识。而在工作的三年中，我努力地将所学理论知识运用到具体实践中去，在上级医师及同事的不断指导和帮助下以及自己的不懈努力下，我已基本熟练掌握了临床医学工作的多项基本操作，基本方法。轮转了妇产科，普通外科，儿科，呼吸内科，消化内科，心血管、神经内科，急诊等科室，现定科于综合重症医学科。在轮科期间我已掌握了高血压，冠心病，脑卒中等多发病的诊疗常规，基本熟悉了急性心肌梗死，重型心力衰竭等危重症的诊疗方法。而在综合重症医学科导班的日子里，我熟悉了各种休克，多器官衰竭，严重复合创伤，重型颅脑损伤的抢救治疗方法及重大手术后患者监护治疗规程，熟练掌握心肺复苏术，及气管插管﹑中心静脉置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ICU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必需技术，基本掌握呼吸机辅助呼吸等高级生命支持技术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　　在平日工作中，我能遵守医院的各项规章制度，按时上下班，坚守工作岗位，积极配合医院领导及科室领导的工作，努力完成上级下达的各项任务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　　在工作三年里，我也认识到要做一个合格的医生需要多方面的能力，我除了努力学习提高自身的业务水平，积极学习新的医疗知识和医疗技术外，认真做好自己管床工作，关心病人，能与病人及家属良好沟通，服务态度好，至今零投诉，并多次受到病人及其家属称赞。同时平日注意能时刻维护自身专业医务人员形象，维护医院形象、团结同志，具有良好的职业道德和敬业精神，工作尽职尽责、不计较个人得失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　　我觉得临床医学是一个高尚的专业，而医生是一种荣耀和压力并存的职业，我在工作中亲身感受了处在临床一线的医生们工作的艰辛，这更激发我的斗志，加强自己学习更深入的专业知识以及医患沟通技巧，学习先进的工作办事方法，不断完善工作质量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　　在以后的工作中，我将以十二分的热忱，全心全意的努力工作，通过不断的学习与经验的积累，更进一步的提高个人的政治觉悟、业务水平，认真履行职责，努力做好各项工作，如果我有幸能够成为贵单位的一员，我会尽职尽责，不遗余力，为贵单位的建设和发展做出自己的贡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7365D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pt;height:730.1pt;mso-wrap-distance-left:9.05pt;mso-wrap-distance-right:9.05pt;mso-wrap-distance-top:0pt;mso-wrap-distance-bottom:0pt;margin-top:15.6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400" w:before="34" w:after="34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我是一名目前工作近三年的临床医生。自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月从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医学院毕业后即到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医院参加工作，经过努力于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年顺利的通过了国家执业医师资格考试、并注册成为一名住院医师。于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年通过了广东省住院医师规范化培训，于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年通过职称英语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A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级考试。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　　我既往在实习期间，掌握了必要的医学知识，并逐渐建立了对医生这个职业的认识。而在工作的三年中，我努力地将所学理论知识运用到具体实践中去，在上级医师及同事的不断指导和帮助下以及自己的不懈努力下，我已基本熟练掌握了临床医学工作的多项基本操作，基本方法。轮转了妇产科，普通外科，儿科，呼吸内科，消化内科，心血管、神经内科，急诊等科室，现定科于综合重症医学科。在轮科期间我已掌握了高血压，冠心病，脑卒中等多发病的诊疗常规，基本熟悉了急性心肌梗死，重型心力衰竭等危重症的诊疗方法。而在综合重症医学科导班的日子里，我熟悉了各种休克，多器官衰竭，严重复合创伤，重型颅脑损伤的抢救治疗方法及重大手术后患者监护治疗规程，熟练掌握心肺复苏术，及气管插管﹑中心静脉置管等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ICU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必需技术，基本掌握呼吸机辅助呼吸等高级生命支持技术。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　　在平日工作中，我能遵守医院的各项规章制度，按时上下班，坚守工作岗位，积极配合医院领导及科室领导的工作，努力完成上级下达的各项任务。【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　　在工作三年里，我也认识到要做一个合格的医生需要多方面的能力，我除了努力学习提高自身的业务水平，积极学习新的医疗知识和医疗技术外，认真做好自己管床工作，关心病人，能与病人及家属良好沟通，服务态度好，至今零投诉，并多次受到病人及其家属称赞。同时平日注意能时刻维护自身专业医务人员形象，维护医院形象、团结同志，具有良好的职业道德和敬业精神，工作尽职尽责、不计较个人得失。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　　我觉得临床医学是一个高尚的专业，而医生是一种荣耀和压力并存的职业，我在工作中亲身感受了处在临床一线的医生们工作的艰辛，这更激发我的斗志，加强自己学习更深入的专业知识以及医患沟通技巧，学习先进的工作办事方法，不断完善工作质量。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　　在以后的工作中，我将以十二分的热忱，全心全意的努力工作，通过不断的学习与经验的积累，更进一步的提高个人的政治觉悟、业务水平，认真履行职责，努力做好各项工作，如果我有幸能够成为贵单位的一员，我会尽职尽责，不遗余力，为贵单位的建设和发展做出自己的贡献</w:t>
                      </w:r>
                      <w:r>
                        <w:rPr>
                          <w:rFonts w:cs="微软雅黑"/>
                          <w:b w:val="false"/>
                          <w:color w:val="17365D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368425</wp:posOffset>
                </wp:positionH>
                <wp:positionV relativeFrom="paragraph">
                  <wp:posOffset>1195705</wp:posOffset>
                </wp:positionV>
                <wp:extent cx="9545955" cy="603250"/>
                <wp:effectExtent l="635" t="0" r="0" b="0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6120" cy="603360"/>
                        </a:xfrm>
                        <a:prstGeom prst="rect">
                          <a:avLst/>
                        </a:prstGeom>
                        <a:solidFill>
                          <a:srgbClr val="1737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17375e" stroked="f" o:allowincell="f" style="position:absolute;margin-left:-107.75pt;margin-top:94.15pt;width:751.6pt;height:47.45pt;mso-wrap-style:none;v-text-anchor:middle">
                <v:fill o:detectmouseclick="t" type="solid" color2="#e8c8a1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