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35355</wp:posOffset>
                </wp:positionV>
                <wp:extent cx="7715250" cy="189420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894320"/>
                        </a:xfrm>
                        <a:prstGeom prst="rect">
                          <a:avLst/>
                        </a:pr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ff" stroked="f" o:allowincell="f" style="position:absolute;margin-left:-91.4pt;margin-top:-73.65pt;width:607.45pt;height:149.1pt;mso-wrap-style:none;v-text-anchor:middle">
                <v:fill o:detectmouseclick="t" type="solid" color2="#99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0275</wp:posOffset>
                </wp:positionH>
                <wp:positionV relativeFrom="paragraph">
                  <wp:posOffset>-763905</wp:posOffset>
                </wp:positionV>
                <wp:extent cx="1294130" cy="1703070"/>
                <wp:effectExtent l="0" t="635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3.25pt;margin-top:-60.15pt;width:101.9pt;height:134.1pt" coordorigin="-1465,-1203" coordsize="2038,2682">
                <v:rect id="shape_0" ID="矩形 5" fillcolor="white" stroked="f" o:allowincell="f" style="position:absolute;left:-1370;top:-120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65;top:-78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1075</wp:posOffset>
                </wp:positionH>
                <wp:positionV relativeFrom="paragraph">
                  <wp:posOffset>-65341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4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92075</wp:posOffset>
                </wp:positionV>
                <wp:extent cx="1750060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舞蹈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7.2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舞蹈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9805</wp:posOffset>
                </wp:positionH>
                <wp:positionV relativeFrom="paragraph">
                  <wp:posOffset>-682625</wp:posOffset>
                </wp:positionV>
                <wp:extent cx="2905125" cy="1652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3.7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4515</wp:posOffset>
                </wp:positionH>
                <wp:positionV relativeFrom="paragraph">
                  <wp:posOffset>154940</wp:posOffset>
                </wp:positionV>
                <wp:extent cx="6508750" cy="8882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60" w:hanging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20" w:hanging="2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本科                      民族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老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儿童舞蹈课程授课等相关教学工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定学期课程计划，建立课程培训体系，有序开展教学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好学生、家长、学校的沟通交流工作，维护良好的关系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热爱舞蹈教学，负责中心教学任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热爱舞蹈教学，负责中心教学任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2.2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260" w:hanging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ind w:left="220" w:hanging="2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本科                      民族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老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儿童舞蹈课程授课等相关教学工作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定学期课程计划，建立课程培训体系，有序开展教学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好学生、家长、学校的沟通交流工作，维护良好的关系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热爱舞蹈教学，负责中心教学任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热爱舞蹈教学，负责中心教学任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</wp:posOffset>
                </wp:positionH>
                <wp:positionV relativeFrom="paragraph">
                  <wp:posOffset>280670</wp:posOffset>
                </wp:positionV>
                <wp:extent cx="5629910" cy="635"/>
                <wp:effectExtent l="14605" t="14605" r="14605" b="1460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2.1pt" to="462.75pt,22.1pt" ID="直线 11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68580</wp:posOffset>
                </wp:positionV>
                <wp:extent cx="5629910" cy="635"/>
                <wp:effectExtent l="14605" t="14605" r="14605" b="1460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5.4pt" to="463.2pt,5.4pt" ID="直线 12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475</wp:posOffset>
                </wp:positionH>
                <wp:positionV relativeFrom="paragraph">
                  <wp:posOffset>27305</wp:posOffset>
                </wp:positionV>
                <wp:extent cx="5629910" cy="635"/>
                <wp:effectExtent l="14605" t="14605" r="14605" b="14605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7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66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.15pt" to="462.5pt,2.15pt" ID="直线 15" stroked="t" o:allowincell="f" style="position:absolute">
                <v:stroke color="#66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