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89852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3092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个人简历自我评价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-24.3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个人简历自我评价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0</wp:posOffset>
                </wp:positionH>
                <wp:positionV relativeFrom="paragraph">
                  <wp:posOffset>5080</wp:posOffset>
                </wp:positionV>
                <wp:extent cx="6466205" cy="8032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的时候没有后顾之忧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工作积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情周到，有一定的领导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高度敬业，表现出色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工作认真，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</w:rPr>
                              <w:t>　　【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1"/>
                                <w:szCs w:val="21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练运用各种应用程序：天正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我的专长和特殊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精通大多设计软件如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dmax.autocad.photoshop.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非常优秀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kuchu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建模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自己多次在项目中任专业负责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632.5pt;mso-wrap-distance-left:9.05pt;mso-wrap-distance-right:9.05pt;mso-wrap-distance-top:0pt;mso-wrap-distance-bottom:0pt;margin-top:0.4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1"/>
                          <w:szCs w:val="21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工作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认真刻苦，服务态度非常好，使经理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的时候没有后顾之忧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工作积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情周到，有一定的领导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能力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高度敬业，表现出色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工作认真，负责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工作认真负责，爱岗敬业，服从整体安排，形象良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Style w:val="StrongEmphasis"/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1"/>
                          <w:szCs w:val="21"/>
                        </w:rPr>
                        <w:t>　　【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Style w:val="StrongEmphasis"/>
                          <w:rFonts w:cs="微软雅黑"/>
                          <w:sz w:val="21"/>
                          <w:szCs w:val="21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cs="微软雅黑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1"/>
                          <w:szCs w:val="21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(1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自我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练运用各种应用程序：天正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(2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我的专长和特殊技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精通大多设计软件如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dmax.autocad.photoshop.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非常优秀的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kuchu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建模能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(3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(4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自己多次在项目中任专业负责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我相信公司的眼光，同时相信公司会收获满意的答卷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(5)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163AF"/>
      <w:u w:val="single"/>
    </w:rPr>
  </w:style>
  <w:style w:type="character" w:styleId="VisitedInternetLink">
    <w:name w:val="FollowedHyperlink"/>
    <w:rPr>
      <w:color w:val="0163A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hyperlink" Target="http://www.wdjl.net/gerenjianli/gerenjianlimoban/1862405.html" TargetMode="External"/><Relationship Id="rId8" Type="http://schemas.openxmlformats.org/officeDocument/2006/relationships/hyperlink" Target="http://www.wdjl.net/gerenjianli/gerenjianlimoban/1548923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wdjl.net/mianshibaodian/ziwojieshao/2269304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