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946785</wp:posOffset>
                </wp:positionV>
                <wp:extent cx="7620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74.55pt;width:5.9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-153670</wp:posOffset>
                </wp:positionV>
                <wp:extent cx="1461770" cy="381000"/>
                <wp:effectExtent l="635" t="0" r="635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12.1pt;width:115.1pt;height:30pt" coordorigin="1823,-242" coordsize="2302,600">
                <v:rect id="shape_0" ID="矩形 13" fillcolor="#0070c0" stroked="f" o:allowincell="f" style="position:absolute;left:1823;top:-24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-158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7480</wp:posOffset>
                </wp:positionH>
                <wp:positionV relativeFrom="paragraph">
                  <wp:posOffset>-321945</wp:posOffset>
                </wp:positionV>
                <wp:extent cx="417449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25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9685</wp:posOffset>
                </wp:positionV>
                <wp:extent cx="1461770" cy="381000"/>
                <wp:effectExtent l="635" t="0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.55pt;width:115.1pt;height:30pt" coordorigin="1890,31" coordsize="2302,600">
                <v:rect id="shape_0" ID="矩形 17" fillcolor="#0070c0" stroked="f" o:allowincell="f" style="position:absolute;left:1890;top:31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115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