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88392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550</wp:posOffset>
                </wp:positionH>
                <wp:positionV relativeFrom="paragraph">
                  <wp:posOffset>282575</wp:posOffset>
                </wp:positionV>
                <wp:extent cx="5270500" cy="1661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66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sz w:val="112"/>
                                <w:szCs w:val="112"/>
                              </w:rPr>
                              <w:t>财务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30.85pt;mso-wrap-distance-left:9.05pt;mso-wrap-distance-right:9.05pt;mso-wrap-distance-top:0pt;mso-wrap-distance-bottom:0pt;margin-top:22.25pt;mso-position-vertical-relative:text;margin-left: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2"/>
                          <w:szCs w:val="112"/>
                        </w:rPr>
                      </w:pPr>
                      <w:r>
                        <w:rPr>
                          <w:sz w:val="112"/>
                          <w:szCs w:val="112"/>
                        </w:rPr>
                        <w:t>财务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/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本人概况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姓名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XXX 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性别：女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　　民族：汉 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政治面目：团员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学历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学位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：本科 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专业：财会专业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联系电话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12345678 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手机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3901111234 </w:t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联系地址：北京市东城区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大街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号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 邮编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00007 </w:t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教育背景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　　毕业院校：北京金融学院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1993.9--1997.7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财会专业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业务及特长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助理会计师职称，熟悉国家财务制度和相关政策法规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英语六级水平，熟悉各种英文商务书函的写作格式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熟练掌握计算机基础知识，并能熟练运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Powerbuilder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SQ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语言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FOXPRO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Powerpoin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office9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Foxbase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等进行计算机软件应用与开发，并具有较好的计算机网络知识与技能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头脑灵活，性格稳重，责任心强，具有较强的团队精神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工作经历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999.3---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至今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集团公司 出纳、会计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负责工业企业材料成本核算，销售往来帐目核算，应收、应付帐款核算，各项销售指标核算、统计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协助主管会计进行其它日常工作，现金管理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997.9---1999.1 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科技有限公司 助理会计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负责分公司与总部之间的资金电汇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完成日记帐的登录和处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处理每月与中国银行之间的对帐单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及时送达根据总帐编制的税务报表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本人性格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开朗、谦虚、自律、自信（根据本人情况）。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另： 最重要的是能力，相信贵公司会觉得我是此职位的合适人选！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期盼与您的面谈！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2-10T07:17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