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178435</wp:posOffset>
                </wp:positionV>
                <wp:extent cx="5545455" cy="1788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医生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140.85pt;mso-wrap-distance-left:9.05pt;mso-wrap-distance-right:9.05pt;mso-wrap-distance-top:0pt;mso-wrap-distance-bottom:0pt;margin-top:14.0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医生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姓　　名： 张明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性　　别： 男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民　　族： 汉族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政治面貌： 团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出生日期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8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户　　口： 杭州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婚姻状况： 未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学　　历： 本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毕业院校： 嘉兴学院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毕业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学专业： 临床医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外语水平： 英语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CET-4)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电脑水平： 一般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年限： 实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应届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联系方式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5999999999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求职意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类型： 全部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单位性质： 不限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期望行业： 医疗、保健、卫生服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期望职位： 医疗卫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美容保健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地点： 杭州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期望月薪： 不限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　嘉兴学院临床医学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专业课程：内科学、外科学、妇产科学、儿科学、中医学、医学影像学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诊断学、精神病学、神经病学、眼科学、耳鼻咽喉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头颈外科学、口腔科学、皮肤性病学、流行病学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基础课程：系统解剖学、局部解剖学、组织学与胚胎学、生物化学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生理学、病理学、病理生理学、医学免疫学、医学微生物学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药理学、医学心理学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培训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暑假在嘉兴市第一人民医院见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8-2009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在台州市中心医院实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个人自我鉴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在即将走向社会之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诚望贵单位全面考察我的情况，若能蒙您垂青，我将深感荣幸，并在日后工作中，不懈拼搏之劲，不失进取之心，克尽己能，为贵单位事业奉献自己的一份力量。相信在您们的支持下，我会和您所领导的单位一样，直挂云帆济沧海，乘风破浪会有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9:0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