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CC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71855</wp:posOffset>
                </wp:positionH>
                <wp:positionV relativeFrom="paragraph">
                  <wp:posOffset>-855980</wp:posOffset>
                </wp:positionV>
                <wp:extent cx="5445760" cy="1847215"/>
                <wp:effectExtent l="0" t="635" r="0" b="0"/>
                <wp:wrapNone/>
                <wp:docPr id="1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5720" cy="184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white" stroked="f" o:allowincell="f" style="position:absolute;margin-left:68.65pt;margin-top:-67.4pt;width:428.75pt;height:145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61085</wp:posOffset>
                </wp:positionH>
                <wp:positionV relativeFrom="paragraph">
                  <wp:posOffset>-848995</wp:posOffset>
                </wp:positionV>
                <wp:extent cx="1858645" cy="10546080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8680" cy="1054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-83.55pt;margin-top:-66.85pt;width:146.3pt;height:830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897890</wp:posOffset>
            </wp:positionH>
            <wp:positionV relativeFrom="paragraph">
              <wp:posOffset>-389890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39470</wp:posOffset>
                </wp:positionH>
                <wp:positionV relativeFrom="paragraph">
                  <wp:posOffset>-358775</wp:posOffset>
                </wp:positionV>
                <wp:extent cx="1396365" cy="1395730"/>
                <wp:effectExtent l="13970" t="13335" r="12065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66.15pt;margin-top:-28.3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cccc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29995</wp:posOffset>
                </wp:positionH>
                <wp:positionV relativeFrom="paragraph">
                  <wp:posOffset>76200</wp:posOffset>
                </wp:positionV>
                <wp:extent cx="4804410" cy="635"/>
                <wp:effectExtent l="635" t="8255" r="635" b="8255"/>
                <wp:wrapNone/>
                <wp:docPr id="5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4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85pt,6pt" to="475.1pt,6pt" ID="直线 12" stroked="t" o:allowincell="f" style="position:absolute">
                <v:stroke color="#ffcccc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34745</wp:posOffset>
                </wp:positionH>
                <wp:positionV relativeFrom="paragraph">
                  <wp:posOffset>-175895</wp:posOffset>
                </wp:positionV>
                <wp:extent cx="4709160" cy="893826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160" cy="8938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一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起始年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终止年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学校（机构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所学专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获得证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月—至今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有限公司，担任人事管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招聘、合同管理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社保管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绩效考核的跟踪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员工关系管理等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本公司员工人事档案的收集、整理、分类、归档、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转递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月—至今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有限公司，担任人事管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招聘、合同管理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社保管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绩效考核的跟踪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员工关系管理等工作；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本公司员工人事档案的收集、整理、分类、归档、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转递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荣誉奖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曾获国家奖学金“一等奖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曾获高校“优秀班干部”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运动、跑步、游泳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音乐、迪斯科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歌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精通人力资源模块运作，管理工作思路清晰，有丰富的行政人事管理经验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劳动政策法规，有一定文字处理能力，工作标准高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具备独立的事务处理能力，沟通协调执行力强，能独挡一面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熟练操作电脑并熟练运用办公软件操作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8pt;height:703.8pt;mso-wrap-distance-left:9.05pt;mso-wrap-distance-right:9.05pt;mso-wrap-distance-top:0pt;mso-wrap-distance-bottom:0pt;margin-top:-13.85pt;mso-position-vertical-relative:text;margin-left: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一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起始年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终止年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学校（机构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所学专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获得证书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月—至今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有限公司，担任人事管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招聘、合同管理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社保管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绩效考核的跟踪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员工关系管理等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本公司员工人事档案的收集、整理、分类、归档、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转递等工作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月—至今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有限公司，担任人事管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招聘、合同管理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社保管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绩效考核的跟踪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员工关系管理等工作；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本公司员工人事档案的收集、整理、分类、归档、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转递等工作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荣誉奖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曾获国家奖学金“一等奖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曾获高校“优秀班干部”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运动、跑步、游泳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音乐、迪斯科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k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歌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精通人力资源模块运作，管理工作思路清晰，有丰富的行政人事管理经验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熟悉劳动政策法规，有一定文字处理能力，工作标准高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具备独立的事务处理能力，沟通协调执行力强，能独挡一面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熟练操作电脑并熟练运用办公软件操作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sz w:val="24"/>
                        </w:rPr>
                      </w:pPr>
                      <w:r>
                        <w:rPr>
                          <w:rFonts w:cs="微软雅黑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71855</wp:posOffset>
                </wp:positionH>
                <wp:positionV relativeFrom="paragraph">
                  <wp:posOffset>172720</wp:posOffset>
                </wp:positionV>
                <wp:extent cx="5445760" cy="3815715"/>
                <wp:effectExtent l="0" t="635" r="0" b="0"/>
                <wp:wrapNone/>
                <wp:docPr id="7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5720" cy="381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white" stroked="f" o:allowincell="f" style="position:absolute;margin-left:68.65pt;margin-top:13.6pt;width:428.75pt;height:300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22960</wp:posOffset>
                </wp:positionH>
                <wp:positionV relativeFrom="paragraph">
                  <wp:posOffset>279400</wp:posOffset>
                </wp:positionV>
                <wp:extent cx="1422400" cy="7816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2pt;mso-position-vertical-relative:text;margin-left:-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11580</wp:posOffset>
                </wp:positionH>
                <wp:positionV relativeFrom="paragraph">
                  <wp:posOffset>13970</wp:posOffset>
                </wp:positionV>
                <wp:extent cx="4804410" cy="635"/>
                <wp:effectExtent l="635" t="8255" r="635" b="8255"/>
                <wp:wrapNone/>
                <wp:docPr id="9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4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4pt,1.1pt" to="473.65pt,1.1pt" ID="直线 20" stroked="t" o:allowincell="f" style="position:absolute">
                <v:stroke color="#ffcccc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960755</wp:posOffset>
                </wp:positionH>
                <wp:positionV relativeFrom="paragraph">
                  <wp:posOffset>17780</wp:posOffset>
                </wp:positionV>
                <wp:extent cx="1707515" cy="51625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行政文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5pt;height:40.65pt;mso-wrap-distance-left:9.05pt;mso-wrap-distance-right:9.05pt;mso-wrap-distance-top:0pt;mso-wrap-distance-bottom:0pt;margin-top:1.4pt;mso-position-vertical-relative:text;margin-left:-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行政文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66470</wp:posOffset>
                </wp:positionH>
                <wp:positionV relativeFrom="paragraph">
                  <wp:posOffset>280035</wp:posOffset>
                </wp:positionV>
                <wp:extent cx="1649095" cy="699516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095" cy="699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通信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123456789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格开朗，为人诚实可靠。具有良好的协作精神和一定的组织能力，善于交际，能很好地与他人沟通。有进取心，能承担工作压力，工作态度认真，兢兢业业，具有良好的策划能力。对工作，勇于创新，充满自信，有较强的责任心和事业心。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808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8080"/>
                                <w:sz w:val="2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5pt;height:550.8pt;mso-wrap-distance-left:9.05pt;mso-wrap-distance-right:9.05pt;mso-wrap-distance-top:0pt;mso-wrap-distance-bottom:0pt;margin-top:22.05pt;mso-position-vertical-relative:text;margin-left:-7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60"/>
                        <w:jc w:val="center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    名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通信地址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市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123456789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center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格开朗，为人诚实可靠。具有良好的协作精神和一定的组织能力，善于交际，能很好地与他人沟通。有进取心，能承担工作压力，工作态度认真，兢兢业业，具有良好的策划能力。对工作，勇于创新，充满自信，有较强的责任心和事业心。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cs="微软雅黑"/>
                          <w:b w:val="false"/>
                          <w:b w:val="false"/>
                          <w:bCs/>
                          <w:color w:val="808080"/>
                          <w:sz w:val="22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8080"/>
                          <w:sz w:val="2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24560</wp:posOffset>
                </wp:positionH>
                <wp:positionV relativeFrom="paragraph">
                  <wp:posOffset>92075</wp:posOffset>
                </wp:positionV>
                <wp:extent cx="1597660" cy="635"/>
                <wp:effectExtent l="635" t="8255" r="635" b="8255"/>
                <wp:wrapNone/>
                <wp:docPr id="1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7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8pt,7.25pt" to="52.95pt,7.25pt" ID="直线 10" stroked="t" o:allowincell="f" style="position:absolute">
                <v:stroke color="#ffcccc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71855</wp:posOffset>
                </wp:positionH>
                <wp:positionV relativeFrom="paragraph">
                  <wp:posOffset>195580</wp:posOffset>
                </wp:positionV>
                <wp:extent cx="5445760" cy="1189355"/>
                <wp:effectExtent l="0" t="0" r="0" b="0"/>
                <wp:wrapNone/>
                <wp:docPr id="13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45720" cy="11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white" stroked="f" o:allowincell="f" style="position:absolute;margin-left:68.65pt;margin-top:15.4pt;width:428.75pt;height:93.6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22655</wp:posOffset>
                </wp:positionH>
                <wp:positionV relativeFrom="paragraph">
                  <wp:posOffset>131445</wp:posOffset>
                </wp:positionV>
                <wp:extent cx="1597660" cy="635"/>
                <wp:effectExtent l="635" t="8255" r="635" b="8255"/>
                <wp:wrapNone/>
                <wp:docPr id="1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7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65pt,10.35pt" to="53.1pt,10.35pt" ID="直线 11" stroked="t" o:allowincell="f" style="position:absolute">
                <v:stroke color="#ffcccc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28725</wp:posOffset>
                </wp:positionH>
                <wp:positionV relativeFrom="paragraph">
                  <wp:posOffset>17145</wp:posOffset>
                </wp:positionV>
                <wp:extent cx="4804410" cy="635"/>
                <wp:effectExtent l="635" t="8255" r="635" b="8255"/>
                <wp:wrapNone/>
                <wp:docPr id="15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4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1.35pt" to="475pt,1.35pt" ID="直线 21" stroked="t" o:allowincell="f" style="position:absolute">
                <v:stroke color="#ffcccc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71855</wp:posOffset>
                </wp:positionH>
                <wp:positionV relativeFrom="paragraph">
                  <wp:posOffset>278130</wp:posOffset>
                </wp:positionV>
                <wp:extent cx="5445760" cy="1180465"/>
                <wp:effectExtent l="0" t="635" r="0" b="0"/>
                <wp:wrapNone/>
                <wp:docPr id="16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5720" cy="118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white" stroked="f" o:allowincell="f" style="position:absolute;margin-left:68.65pt;margin-top:21.9pt;width:428.75pt;height:92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33805</wp:posOffset>
                </wp:positionH>
                <wp:positionV relativeFrom="paragraph">
                  <wp:posOffset>50800</wp:posOffset>
                </wp:positionV>
                <wp:extent cx="4804410" cy="635"/>
                <wp:effectExtent l="635" t="8255" r="635" b="8255"/>
                <wp:wrapNone/>
                <wp:docPr id="17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4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5pt,4pt" to="475.4pt,4pt" ID="直线 22" stroked="t" o:allowincell="f" style="position:absolute">
                <v:stroke color="#ffcccc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871855</wp:posOffset>
                </wp:positionH>
                <wp:positionV relativeFrom="paragraph">
                  <wp:posOffset>37465</wp:posOffset>
                </wp:positionV>
                <wp:extent cx="5445760" cy="2215515"/>
                <wp:effectExtent l="0" t="0" r="0" b="0"/>
                <wp:wrapNone/>
                <wp:docPr id="18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45720" cy="22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white" stroked="f" o:allowincell="f" style="position:absolute;margin-left:68.65pt;margin-top:2.95pt;width:428.75pt;height:174.4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00785</wp:posOffset>
                </wp:positionH>
                <wp:positionV relativeFrom="paragraph">
                  <wp:posOffset>62230</wp:posOffset>
                </wp:positionV>
                <wp:extent cx="4804410" cy="635"/>
                <wp:effectExtent l="635" t="8255" r="635" b="8255"/>
                <wp:wrapNone/>
                <wp:docPr id="19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4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5pt,4.9pt" to="472.8pt,4.9pt" ID="直线 23" stroked="t" o:allowincell="f" style="position:absolute">
                <v:stroke color="#ffcccc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2-05T12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