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893445</wp:posOffset>
            </wp:positionV>
            <wp:extent cx="7560310" cy="10692130"/>
            <wp:effectExtent l="0" t="0" r="0" b="0"/>
            <wp:wrapNone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46990</wp:posOffset>
                </wp:positionV>
                <wp:extent cx="6477000" cy="1323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创意策划简历范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104.2pt;mso-wrap-distance-left:9.05pt;mso-wrap-distance-right:9.05pt;mso-wrap-distance-top:0pt;mso-wrap-distance-bottom:0pt;margin-top:3.7pt;mso-position-vertical-relative:text;margin-left: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创意策划简历范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姓　　    名： 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籍： 中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目前所在地： 广州    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民族： 汉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户口所在地： 广州 身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58 c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5 kg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婚姻状况： 未婚 年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hyperlink r:id="rId5" w:tgtFrame="http://www.cnrencai.com/gerenjianli/_blank">
        <w:r>
          <w:rPr>
            <w:rStyle w:val="InternetLink"/>
            <w:rFonts w:ascii="宋体" w:hAnsi="宋体" w:cs="宋体" w:eastAsia="宋体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求职</w:t>
        </w:r>
      </w:hyperlink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意向及工作经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人才类型： 普通求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应聘职位： 文案策划专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称： 初级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求职类型： 均可 可到职日期： 随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月薪要求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希望工作地区： 广州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人工作经历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公司名称： 瑞典普斯汤姆有限公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1-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公司性质： 中外合资所属行业：商业服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担任职务： 营销策划部文案专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工作描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按策划方案以及上级的创意理念形成文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配合设计师实现创意方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负责品牌推广相关项目和公司活动的文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协助完成各项目对媒体软文和整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离职原因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教育背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毕业院校： 广东松山职业技术学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最高学历： 毕业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3-07-01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所学专业一： 经济管理系物流管理 所学专业二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语言能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外语： 英语　良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国语水平： 优秀 粤语水平： 优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自我评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长于写作写意，喜欢广告策划，和一些商品设计，语言文字功底扎实，想象力超然，文字清新，善于捕捉社会动态、市场商机和人们在生活中的灵魂</w:t>
      </w:r>
      <w:hyperlink r:id="rId6" w:tgtFrame="http://www.cnrencai.com/gerenjianli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感想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另外，懂得操作基本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hotosho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图像制作软件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microsoft offic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系列办公室自动化软件，熟悉应用文写作和基本的 英语 交流。</w:t>
      </w:r>
    </w:p>
    <w:p>
      <w:pPr>
        <w:pStyle w:val="Style15"/>
        <w:keepNext w:val="false"/>
        <w:keepLines w:val="false"/>
        <w:widowControl/>
        <w:pBdr/>
        <w:spacing w:lineRule="atLeast" w:line="345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cnrencai.com/" TargetMode="External"/><Relationship Id="rId6" Type="http://schemas.openxmlformats.org/officeDocument/2006/relationships/hyperlink" Target="http://www.cnrencai.com/xindetihui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2-11T07:11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