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6910</wp:posOffset>
                </wp:positionH>
                <wp:positionV relativeFrom="paragraph">
                  <wp:posOffset>-606425</wp:posOffset>
                </wp:positionV>
                <wp:extent cx="5629910" cy="930275"/>
                <wp:effectExtent l="0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93024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588487" stroked="f" o:allowincell="f" style="position:absolute;margin-left:53.3pt;margin-top:-47.75pt;width:443.25pt;height:73.2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0</wp:posOffset>
                </wp:positionH>
                <wp:positionV relativeFrom="paragraph">
                  <wp:posOffset>-741045</wp:posOffset>
                </wp:positionV>
                <wp:extent cx="7588250" cy="635"/>
                <wp:effectExtent l="635" t="11430" r="635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-58.35pt" to="504.45pt,-58.35pt" ID="直线 3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0905</wp:posOffset>
                </wp:positionH>
                <wp:positionV relativeFrom="paragraph">
                  <wp:posOffset>-5892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4pt;mso-position-vertical-relative:text;margin-left:-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320</wp:posOffset>
                </wp:positionH>
                <wp:positionV relativeFrom="paragraph">
                  <wp:posOffset>-563880</wp:posOffset>
                </wp:positionV>
                <wp:extent cx="4995545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A3D6F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A3D6F5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56.75pt;mso-wrap-distance-left:9.05pt;mso-wrap-distance-right:9.05pt;mso-wrap-distance-top:0pt;mso-wrap-distance-bottom:0pt;margin-top:-44.4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A3D6F5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A3D6F5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87780</wp:posOffset>
                </wp:positionH>
                <wp:positionV relativeFrom="paragraph">
                  <wp:posOffset>285115</wp:posOffset>
                </wp:positionV>
                <wp:extent cx="8075295" cy="1884045"/>
                <wp:effectExtent l="635" t="635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5160" cy="188388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588487" stroked="f" o:allowincell="f" style="position:absolute;margin-left:-101.4pt;margin-top:22.45pt;width:635.8pt;height:148.3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0780</wp:posOffset>
                </wp:positionH>
                <wp:positionV relativeFrom="paragraph">
                  <wp:posOffset>180975</wp:posOffset>
                </wp:positionV>
                <wp:extent cx="7588250" cy="635"/>
                <wp:effectExtent l="635" t="11430" r="635" b="1143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4.25pt" to="506.05pt,14.25pt" ID="直线 4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256540</wp:posOffset>
                </wp:positionV>
                <wp:extent cx="1233170" cy="138176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38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4pt;margin-top:20.2pt;width:97.05pt;height:108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640</wp:posOffset>
                </wp:positionH>
                <wp:positionV relativeFrom="paragraph">
                  <wp:posOffset>198120</wp:posOffset>
                </wp:positionV>
                <wp:extent cx="4269740" cy="1200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D6F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15.6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D6F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0800</wp:posOffset>
                </wp:positionV>
                <wp:extent cx="7101205" cy="6787515"/>
                <wp:effectExtent l="8890" t="8890" r="7620" b="762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6787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52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2pt;margin-top:4pt;width:559.1pt;height:534.4pt;mso-wrap-style:none;v-text-anchor:middle">
                <v:fill o:detectmouseclick="t" on="false"/>
                <v:stroke color="#528487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4540</wp:posOffset>
                </wp:positionH>
                <wp:positionV relativeFrom="paragraph">
                  <wp:posOffset>226060</wp:posOffset>
                </wp:positionV>
                <wp:extent cx="6816090" cy="6849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684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88487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能够很好的解决产线突发异常能够对产线测试治具进行设计与维护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88487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88487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8848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539.35pt;mso-wrap-distance-left:9.05pt;mso-wrap-distance-right:9.05pt;mso-wrap-distance-top:0pt;mso-wrap-distance-bottom:0pt;margin-top:17.8pt;mso-position-vertical-relative:text;margin-left:-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588487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88487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能够很好的解决产线突发异常能够对产线测试治具进行设计与维护。【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88487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t>自信乐观，并具有极强的团队合作精神，能很快的融入辛苦的新工作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88487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8848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