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2795</wp:posOffset>
                </wp:positionH>
                <wp:positionV relativeFrom="paragraph">
                  <wp:posOffset>-136525</wp:posOffset>
                </wp:positionV>
                <wp:extent cx="1386840" cy="605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48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48"/>
                              </w:rPr>
                              <w:t>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47.65pt;mso-wrap-distance-left:9.05pt;mso-wrap-distance-right:9.05pt;mso-wrap-distance-top:0pt;mso-wrap-distance-bottom:0pt;margin-top:-10.75pt;mso-position-vertical-relative:text;margin-left:1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48"/>
                        </w:rPr>
                      </w:pPr>
                      <w:r>
                        <w:rPr>
                          <w:rFonts w:ascii="Times New Roman" w:hAnsi="Times New Roman" w:cs="Times New Roman"/>
                          <w:bCs/>
                          <w:sz w:val="48"/>
                        </w:rPr>
                        <w:t>姓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48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48"/>
                        </w:rPr>
                        <w:t>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1221740</wp:posOffset>
            </wp:positionV>
            <wp:extent cx="7560310" cy="10692130"/>
            <wp:effectExtent l="0" t="0" r="0" b="0"/>
            <wp:wrapNone/>
            <wp:docPr id="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107950</wp:posOffset>
                </wp:positionV>
                <wp:extent cx="5382260" cy="680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260" cy="680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【范例一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熟练掌握财务及法律知识，熟悉金融、互联网市场，有较强的投行业务基础及管理</w:t>
                            </w:r>
                            <w:hyperlink r:id="rId3" w:tgtFrame="http://www.mian4.net/ziwopingjia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1"/>
                                  <w:szCs w:val="21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备一定电子商务运营管理经验。 为人真诚，综合素质高，曾有过愉快的工作经历及海外留学背景，愿与您共创美好明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二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f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而奋斗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三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四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五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【范例六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jc w:val="both"/>
                              <w:textAlignment w:val="baseline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pt;height:535.7pt;mso-wrap-distance-left:9.05pt;mso-wrap-distance-right:9.05pt;mso-wrap-distance-top:0pt;mso-wrap-distance-bottom:0pt;margin-top:8.5pt;mso-position-vertical-relative:text;margin-left:-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【范例一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熟练掌握财务及法律知识，熟悉金融、互联网市场，有较强的投行业务基础及管理</w:t>
                      </w:r>
                      <w:hyperlink r:id="rId5" w:tgtFrame="http://www.mian4.net/ziwopingjia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1"/>
                            <w:szCs w:val="21"/>
                          </w:rPr>
                          <w:t>经验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备一定电子商务运营管理经验。 为人真诚，综合素质高，曾有过愉快的工作经历及海外留学背景，愿与您共创美好明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二】【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个人简历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为人豪爽热忱，做事投入；思维敏捷，喜欢挑战；能吃苦耐劳，抗压能力强；幽默诙谐，有较强的沟通能力和组织协调能力。对人、对事观察入微，擅于分析思考，学习能力强，能从实践中快速成长。知性，冷静，细心。正在为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f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而奋斗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三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能够敏锐捕捉市场信息；积累了丰富的金融投资领域专业知识，具备一定的金融界的人脉，具有宏观和产业经济视野，服务于全球和中国领先的金融公司。较强的组织协调能力、沟通能力 ；较强的责任心与执行力 ；较强的条理性与逻辑能力 ；具备高压力高强度环境下的工作能力，勇于创新，有很强的学习能力，善于接受新事物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四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本人性格温和、成熟稳重、勤奋诚实，善于沟通，熟悉各种金融租赁模式，能够从事投融资、证券上市等相关工作；有多年的项目管理经验，同时具有丰富的财务审计和法律知识，尤其熟悉经济法律法规，而且了解资本市场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五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多年证券行业的从业经验，了解证券公司的日常工作流程，关心国际证券行业的发展，关心国际政治的发展方向。具有证券从业人员资格证书，能够通过自己的专业知识为客户提供投资理财方面的合理建议，减少客户的投资风险。为人处事方面，具有良好的个人品质和职业道德、良好的客户服务意识和团队合作精神，是个诚实、守信有责任心的员工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【范例六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具有经济宏观、微观方面的综合研究分析能力，有较好的市场敏锐度；有较强实战操作能力；有过出色的投资业绩；对投资顾问的工作具有深刻的理解。从业多年已累计了丰富的客户资源，能够通过实际数据说服客户，懂得与客户联系和沟通。做事有计划，学习求上进，喜欢不断挑战自己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jc w:val="both"/>
                        <w:textAlignment w:val="baseline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8805</wp:posOffset>
                </wp:positionH>
                <wp:positionV relativeFrom="paragraph">
                  <wp:posOffset>26035</wp:posOffset>
                </wp:positionV>
                <wp:extent cx="4057650" cy="762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财政金融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0pt;mso-wrap-distance-left:9.05pt;mso-wrap-distance-right:9.05pt;mso-wrap-distance-top:0pt;mso-wrap-distance-bottom:0pt;margin-top:2.05pt;mso-position-vertical-relative:text;margin-left: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财政金融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an4.net/mianshijingyan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mian4.net/mianshijingyan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05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