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56310</wp:posOffset>
                </wp:positionV>
                <wp:extent cx="7609840" cy="2253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9680" cy="22536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90.1pt;margin-top:-75.3pt;width:599.15pt;height:177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-596900</wp:posOffset>
                </wp:positionV>
                <wp:extent cx="2508250" cy="1278001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127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f" o:allowincell="f" style="position:absolute;margin-left:-60.95pt;margin-top:-47pt;width:197.45pt;height:1006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-46736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17.55pt;margin-top:-36.85pt;width:81.6pt;height:117.2pt" coordorigin="-351,-737" coordsize="1632,2344">
                <v:rect id="shape_0" ID="矩形 9" fillcolor="white" stroked="f" o:allowincell="f" style="position:absolute;left:-340;top:-7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51;top:-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41020</wp:posOffset>
                </wp:positionH>
                <wp:positionV relativeFrom="paragraph">
                  <wp:posOffset>-798195</wp:posOffset>
                </wp:positionV>
                <wp:extent cx="1915795" cy="13320395"/>
                <wp:effectExtent l="635" t="635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1332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f" o:allowincell="f" style="position:absolute;margin-left:-42.6pt;margin-top:-62.85pt;width:150.8pt;height:104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910</wp:posOffset>
                </wp:positionH>
                <wp:positionV relativeFrom="paragraph">
                  <wp:posOffset>-689610</wp:posOffset>
                </wp:positionV>
                <wp:extent cx="4255135" cy="2658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计算机网络、掌握不少的计算机语言，熟练掌握办公自动化以及企业信息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209.3pt;mso-wrap-distance-left:9.05pt;mso-wrap-distance-right:9.05pt;mso-wrap-distance-top:0pt;mso-wrap-distance-bottom:0pt;margin-top:-54.3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计算机网络、掌握不少的计算机语言，熟练掌握办公自动化以及企业信息化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300</wp:posOffset>
                </wp:positionH>
                <wp:positionV relativeFrom="paragraph">
                  <wp:posOffset>193040</wp:posOffset>
                </wp:positionV>
                <wp:extent cx="931545" cy="296545"/>
                <wp:effectExtent l="0" t="635" r="635" b="0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948a54" stroked="f" o:allowincell="f" style="position:absolute;margin-left:-49pt;margin-top:15.2pt;width:73.3pt;height:23.3pt;mso-wrap-style:none;v-text-anchor:middle">
                <v:fill o:detectmouseclick="t" type="solid" color2="#6b75a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2930</wp:posOffset>
                </wp:positionH>
                <wp:positionV relativeFrom="paragraph">
                  <wp:posOffset>205105</wp:posOffset>
                </wp:positionV>
                <wp:extent cx="6345555" cy="100355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本科    计算机信息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790.2pt;mso-wrap-distance-left:9.05pt;mso-wrap-distance-right:9.05pt;mso-wrap-distance-top:0pt;mso-wrap-distance-bottom:0pt;margin-top:16.15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本科    计算机信息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1045</wp:posOffset>
                </wp:positionH>
                <wp:positionV relativeFrom="paragraph">
                  <wp:posOffset>92710</wp:posOffset>
                </wp:positionV>
                <wp:extent cx="6858000" cy="635"/>
                <wp:effectExtent l="635" t="8255" r="635" b="825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5pt,7.3pt" to="481.6pt,7.3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8035</wp:posOffset>
                </wp:positionH>
                <wp:positionV relativeFrom="paragraph">
                  <wp:posOffset>60325</wp:posOffset>
                </wp:positionV>
                <wp:extent cx="6858000" cy="635"/>
                <wp:effectExtent l="635" t="8255" r="635" b="8255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05pt,4.75pt" to="477.9pt,4.75pt" ID="直线 12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94615</wp:posOffset>
                </wp:positionV>
                <wp:extent cx="6858000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45pt" to="476.95pt,7.45pt" ID="直线 13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