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，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3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，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xuexiao.liuxue86.com/xuexiao/1381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xuexiao.liuxue86.com/xuexiao/1381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