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14757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147400"/>
                        </a:xfrm>
                        <a:prstGeom prst="rect">
                          <a:avLst/>
                        </a:pr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6633" stroked="f" o:allowincell="f" style="position:absolute;margin-left:-109.7pt;margin-top:-87.75pt;width:623.2pt;height:169.05pt;mso-wrap-style:none;v-text-anchor:middle">
                <v:fill o:detectmouseclick="t" type="solid" color2="#66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1035</wp:posOffset>
                </wp:positionH>
                <wp:positionV relativeFrom="paragraph">
                  <wp:posOffset>-605790</wp:posOffset>
                </wp:positionV>
                <wp:extent cx="1036320" cy="1487805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2.05pt;margin-top:-47.75pt;width:81.6pt;height:117.15pt" coordorigin="-1041,-955" coordsize="1632,2343">
                <v:rect id="shape_0" ID="矩形 9" fillcolor="white" stroked="f" o:allowincell="f" style="position:absolute;left:-1030;top:-95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41;top:-64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340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1415</wp:posOffset>
                </wp:positionH>
                <wp:positionV relativeFrom="paragraph">
                  <wp:posOffset>-615315</wp:posOffset>
                </wp:positionV>
                <wp:extent cx="3598545" cy="1376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本人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较强的领导能力、业务工作能力、组织与协调能力、沟通能力、计划执行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具有良好的团队精神，为人诚实可靠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0"/>
                                <w:szCs w:val="20"/>
                              </w:rPr>
                              <w:t>力和公关能力。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08.35pt;mso-wrap-distance-left:9.05pt;mso-wrap-distance-right:9.05pt;mso-wrap-distance-top:0pt;mso-wrap-distance-bottom:0pt;margin-top:-48.4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本人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较强的领导能力、业务工作能力、组织与协调能力、沟通能力、计划执行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具有良好的团队精神，为人诚实可靠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0"/>
                          <w:szCs w:val="20"/>
                        </w:rPr>
                        <w:t>力和公关能力。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855</wp:posOffset>
                </wp:positionH>
                <wp:positionV relativeFrom="paragraph">
                  <wp:posOffset>-870585</wp:posOffset>
                </wp:positionV>
                <wp:extent cx="824230" cy="698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8.5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73025</wp:posOffset>
                </wp:positionV>
                <wp:extent cx="1731645" cy="570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75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130810</wp:posOffset>
                </wp:positionV>
                <wp:extent cx="824230" cy="698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0.3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0</wp:posOffset>
                </wp:positionH>
                <wp:positionV relativeFrom="paragraph">
                  <wp:posOffset>203200</wp:posOffset>
                </wp:positionV>
                <wp:extent cx="621030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96633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6633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608.4pt;mso-wrap-distance-left:9.05pt;mso-wrap-distance-right:9.05pt;mso-wrap-distance-top:0pt;mso-wrap-distance-bottom:0pt;margin-top:16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996633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996633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6633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27686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1.8pt" to="469.95pt,21.8pt" ID="直线 17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8310</wp:posOffset>
                </wp:positionH>
                <wp:positionV relativeFrom="paragraph">
                  <wp:posOffset>17335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13.65pt" to="465.5pt,13.65pt" ID="直线 18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160</wp:posOffset>
                </wp:positionH>
                <wp:positionV relativeFrom="paragraph">
                  <wp:posOffset>64770</wp:posOffset>
                </wp:positionV>
                <wp:extent cx="6360795" cy="635"/>
                <wp:effectExtent l="8255" t="8255" r="8255" b="825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99663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5.1pt" to="470pt,5.1pt" ID="直线 19" stroked="t" o:allowincell="f" style="position:absolute">
                <v:stroke color="#996633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6990</wp:posOffset>
                </wp:positionH>
                <wp:positionV relativeFrom="paragraph">
                  <wp:posOffset>1210310</wp:posOffset>
                </wp:positionV>
                <wp:extent cx="8169910" cy="635"/>
                <wp:effectExtent l="635" t="19050" r="635" b="1905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95.3pt" to="539.55pt,95.3pt" ID="直线 12" stroked="t" o:allowincell="f" style="position:absolute">
                <v:stroke color="#99663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