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10100</wp:posOffset>
            </wp:positionH>
            <wp:positionV relativeFrom="paragraph">
              <wp:posOffset>-24193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220</wp:posOffset>
                </wp:positionH>
                <wp:positionV relativeFrom="paragraph">
                  <wp:posOffset>-2362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763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8.6pt;margin-top:-18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7637b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4370</wp:posOffset>
                </wp:positionH>
                <wp:positionV relativeFrom="paragraph">
                  <wp:posOffset>2562225</wp:posOffset>
                </wp:positionV>
                <wp:extent cx="2015490" cy="2733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273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: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215.25pt;mso-wrap-distance-left:9.05pt;mso-wrap-distance-right:9.05pt;mso-wrap-distance-top:0pt;mso-wrap-distance-bottom:0pt;margin-top:201.75pt;mso-position-vertical-relative:text;margin-left:3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>姓名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:123456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:173jL.com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5630</wp:posOffset>
                </wp:positionH>
                <wp:positionV relativeFrom="paragraph">
                  <wp:posOffset>-579755</wp:posOffset>
                </wp:positionV>
                <wp:extent cx="4962525" cy="103371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1033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教育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师范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degree"/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本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specialty"/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文学院广告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6637B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营销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文案策划实习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在团队中负责公司代理品牌微博、草根大号的微博内容撰写，参与微博事件营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与新加坡航空旗下胜安航空重庆地区推广项目，负责其微博活动策划，并在指导下撰写了推广全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与长安铃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新车上市策划案，负责其车名拟订，市场定位，以及微博活动策划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计算机一级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中级记者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  <w:tab w:val="left" w:pos="164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有文案策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工作经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崇拜文字的力量，有阅读习惯，写作能力高于一般水平，长文短文、文字风格能变换适应多种要求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喜欢接收来自不同领域不同媒介的信息，接触新事物上手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抗压能力较强，团队合作意识强，能吃苦，对生活充满热情，在乎真实体验感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36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5pt;height:813.95pt;mso-wrap-distance-left:9.05pt;mso-wrap-distance-right:9.05pt;mso-wrap-distance-top:0pt;mso-wrap-distance-bottom:0pt;margin-top:-45.65pt;mso-position-vertical-relative:text;margin-left:-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教育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师范大学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degree"/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本科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specialty"/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文学院广告学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6637B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营销公司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文案策划实习生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在团队中负责公司代理品牌微博、草根大号的微博内容撰写，参与微博事件营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参与新加坡航空旗下胜安航空重庆地区推广项目，负责其微博活动策划，并在指导下撰写了推广全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参与长安铃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新车上市策划案，负责其车名拟订，市场定位，以及微博活动策划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计算机一级，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中级记者证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  <w:tab w:val="left" w:pos="164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有文案策划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工作经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崇拜文字的力量，有阅读习惯，写作能力高于一般水平，长文短文、文字风格能变换适应多种要求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喜欢接收来自不同领域不同媒介的信息，接触新事物上手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抗压能力较强，团队合作意识强，能吃苦，对生活充满热情，在乎真实体验感。</w:t>
                      </w:r>
                    </w:p>
                    <w:p>
                      <w:pPr>
                        <w:pStyle w:val="Normal"/>
                        <w:spacing w:lineRule="exact" w:line="400"/>
                        <w:ind w:left="36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Mlrspace2">
    <w:name w:val="mlrspace2"/>
    <w:qFormat/>
    <w:rPr>
      <w:color w:val="BDC3C7"/>
    </w:rPr>
  </w:style>
  <w:style w:type="character" w:styleId="Ujledudegree">
    <w:name w:val="ujl-edudegree"/>
    <w:basedOn w:val="Style14"/>
    <w:qFormat/>
    <w:rPr/>
  </w:style>
  <w:style w:type="character" w:styleId="Ujleduspecialty">
    <w:name w:val="ujl-eduspecialty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2:00Z</dcterms:created>
  <dc:creator>微软用户</dc:creator>
  <dc:description/>
  <cp:keywords/>
  <dc:language>en-US</dc:language>
  <cp:lastModifiedBy>q3060</cp:lastModifiedBy>
  <dcterms:modified xsi:type="dcterms:W3CDTF">2021-02-05T12:2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