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763270</wp:posOffset>
                </wp:positionV>
                <wp:extent cx="1033780" cy="144526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14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28.85pt;margin-top:-60.15pt;width:81.35pt;height:113.7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8780</wp:posOffset>
            </wp:positionH>
            <wp:positionV relativeFrom="paragraph">
              <wp:posOffset>-632460</wp:posOffset>
            </wp:positionV>
            <wp:extent cx="1081405" cy="134874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1705610</wp:posOffset>
                </wp:positionV>
                <wp:extent cx="4486910" cy="7313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/09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-07</w:t>
                            </w:r>
                            <w:r>
                              <w:rPr>
                                <w:sz w:val="24"/>
                              </w:rPr>
                              <w:t>：广州我的简历技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3/08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3/10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现金收支、每月应收应付账款统计、每月薪资审查核对、月末现金日报表编制以及文职上的一些工作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/06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/07 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网上的销售、邮件回复、发布销售信息，后台处理，以及客户跟踪情况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75.9pt;mso-wrap-distance-left:9.05pt;mso-wrap-distance-right:9.05pt;mso-wrap-distance-top:0pt;mso-wrap-distance-bottom:0pt;margin-top:134.3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1/09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-07</w:t>
                      </w:r>
                      <w:r>
                        <w:rPr>
                          <w:sz w:val="24"/>
                        </w:rPr>
                        <w:t>：广州我的简历技术学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013/08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3/10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现金收支、每月应收应付账款统计、每月薪资审查核对、月末现金日报表编制以及文职上的一些工作处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【</w:t>
                      </w: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>个人简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5/06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/07 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负责网上的销售、邮件回复、发布销售信息，后台处理，以及客户跟踪情况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-200025</wp:posOffset>
                </wp:positionV>
                <wp:extent cx="27813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4pt;mso-wrap-distance-left:9.05pt;mso-wrap-distance-right:9.05pt;mso-wrap-distance-top:0pt;mso-wrap-distance-bottom:0pt;margin-top:-15.7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/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4606925</wp:posOffset>
                </wp:positionV>
                <wp:extent cx="1809750" cy="414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主要负责登记凭证，编制每月、每季及年度报表（资产负债表及损益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熟悉使用小蜜蜂财务软件，发票的填制（普通发票及专用发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办理银行的往来业务，办理税局各种业务及公司日常基本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协助管理的公司的日常往来文件，并进行分类归档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能熟练运用电脑软件（包括：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EXCLE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财务专业软件），具有较强的会计电算化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26.25pt;mso-wrap-distance-left:9.05pt;mso-wrap-distance-right:9.05pt;mso-wrap-distance-top:0pt;mso-wrap-distance-bottom:0pt;margin-top:362.7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1</w:t>
                      </w:r>
                      <w:r>
                        <w:rPr>
                          <w:color w:val="FFFFFF"/>
                          <w:sz w:val="24"/>
                        </w:rPr>
                        <w:t>、主要负责登记凭证，编制每月、每季及年度报表（资产负债表及损益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2</w:t>
                      </w:r>
                      <w:r>
                        <w:rPr>
                          <w:color w:val="FFFFFF"/>
                          <w:sz w:val="24"/>
                        </w:rPr>
                        <w:t>、熟悉使用小蜜蜂财务软件，发票的填制（普通发票及专用发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3</w:t>
                      </w:r>
                      <w:r>
                        <w:rPr>
                          <w:color w:val="FFFFFF"/>
                          <w:sz w:val="24"/>
                        </w:rPr>
                        <w:t>、办理银行的往来业务，办理税局各种业务及公司日常基本工作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4</w:t>
                      </w:r>
                      <w:r>
                        <w:rPr>
                          <w:color w:val="FFFFFF"/>
                          <w:sz w:val="24"/>
                        </w:rPr>
                        <w:t>、协助管理的公司的日常往来文件，并进行分类归档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5</w:t>
                      </w:r>
                      <w:r>
                        <w:rPr>
                          <w:color w:val="FFFFFF"/>
                          <w:sz w:val="24"/>
                        </w:rPr>
                        <w:t>、能熟练运用电脑软件（包括：</w:t>
                      </w:r>
                      <w:r>
                        <w:rPr>
                          <w:color w:val="FFFFFF"/>
                          <w:sz w:val="24"/>
                        </w:rPr>
                        <w:t>WORD</w:t>
                      </w:r>
                      <w:r>
                        <w:rPr>
                          <w:color w:val="FFFFFF"/>
                          <w:sz w:val="24"/>
                        </w:rPr>
                        <w:t>、</w:t>
                      </w:r>
                      <w:r>
                        <w:rPr>
                          <w:color w:val="FFFFFF"/>
                          <w:sz w:val="24"/>
                        </w:rPr>
                        <w:t>EXCLE</w:t>
                      </w:r>
                      <w:r>
                        <w:rPr>
                          <w:color w:val="FFFFFF"/>
                          <w:sz w:val="24"/>
                        </w:rPr>
                        <w:t>、财务专业软件），具有较强的会计电算化水平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5195</wp:posOffset>
                </wp:positionH>
                <wp:positionV relativeFrom="paragraph">
                  <wp:posOffset>1924050</wp:posOffset>
                </wp:positionV>
                <wp:extent cx="1891665" cy="1362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籍贯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地址：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邮箱：</w:t>
                            </w:r>
                            <w:r>
                              <w:rPr>
                                <w:bCs/>
                              </w:rPr>
                              <w:t xml:space="preserve">xxxxx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系电话：</w:t>
                            </w:r>
                            <w:r>
                              <w:rPr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07.25pt;mso-wrap-distance-left:9.05pt;mso-wrap-distance-right:9.05pt;mso-wrap-distance-top:0pt;mso-wrap-distance-bottom:0pt;margin-top:151.5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籍贯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地址：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邮箱：</w:t>
                      </w:r>
                      <w:r>
                        <w:rPr>
                          <w:bCs/>
                        </w:rPr>
                        <w:t xml:space="preserve">xxxxx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bCs/>
                        </w:rPr>
                        <w:t>联系电话：</w:t>
                      </w:r>
                      <w:r>
                        <w:rPr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1:00Z</dcterms:created>
  <dc:creator>微软用户</dc:creator>
  <dc:description/>
  <cp:keywords/>
  <dc:language>en-US</dc:language>
  <cp:lastModifiedBy>q3060</cp:lastModifiedBy>
  <dcterms:modified xsi:type="dcterms:W3CDTF">2021-02-05T11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