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16940</wp:posOffset>
            </wp:positionV>
            <wp:extent cx="7560310" cy="10701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8650</wp:posOffset>
            </wp:positionH>
            <wp:positionV relativeFrom="paragraph">
              <wp:posOffset>4248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245</wp:posOffset>
                </wp:positionH>
                <wp:positionV relativeFrom="paragraph">
                  <wp:posOffset>439420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24a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35pt;margin-top:34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24a4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4230</wp:posOffset>
                </wp:positionH>
                <wp:positionV relativeFrom="paragraph">
                  <wp:posOffset>1649095</wp:posOffset>
                </wp:positionV>
                <wp:extent cx="5400675" cy="635"/>
                <wp:effectExtent l="13335" t="13335" r="13335" b="1333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9pt,129.85pt" to="360.3pt,129.85pt" ID="直线 35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2887980</wp:posOffset>
                </wp:positionV>
                <wp:extent cx="7000875" cy="635"/>
                <wp:effectExtent l="13335" t="13335" r="13335" b="13335"/>
                <wp:wrapNone/>
                <wp:docPr id="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7.4pt" to="484.85pt,227.4pt" ID="直线 36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1220</wp:posOffset>
                </wp:positionH>
                <wp:positionV relativeFrom="paragraph">
                  <wp:posOffset>6136005</wp:posOffset>
                </wp:positionV>
                <wp:extent cx="7000875" cy="635"/>
                <wp:effectExtent l="13335" t="13335" r="13335" b="13335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pt,483.15pt" to="482.6pt,483.15pt" ID="直线 37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080</wp:posOffset>
                </wp:positionH>
                <wp:positionV relativeFrom="paragraph">
                  <wp:posOffset>-76771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45pt;mso-position-vertical-relative:text;margin-left:-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-580390</wp:posOffset>
                </wp:positionV>
                <wp:extent cx="2431415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教育咨询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5pt;height:40.65pt;mso-wrap-distance-left:9.05pt;mso-wrap-distance-right:9.05pt;mso-wrap-distance-top:0pt;mso-wrap-distance-bottom:0pt;margin-top:-45.7pt;mso-position-vertical-relative:text;margin-left: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教育咨询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630555</wp:posOffset>
                </wp:positionV>
                <wp:extent cx="7134225" cy="8013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49.65pt;mso-position-vertical-relative:text;margin-left:-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9380855</wp:posOffset>
                </wp:positionV>
                <wp:extent cx="513969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</w:rPr>
                              <w:t>12345678             :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38.6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   </w:t>
                      </w:r>
                      <w:r>
                        <w:rPr>
                          <w:bCs/>
                        </w:rPr>
                        <w:t>12345678             :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</w:t>
                      </w:r>
                      <w:r>
                        <w:rPr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1-01-09T09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