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99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157480</wp:posOffset>
                </wp:positionV>
                <wp:extent cx="2836545" cy="1682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132.45pt;mso-wrap-distance-left:9.05pt;mso-wrap-distance-right:9.05pt;mso-wrap-distance-top:0pt;mso-wrap-distance-bottom:0pt;margin-top:12.4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14:11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