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70673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58470</wp:posOffset>
                </wp:positionV>
                <wp:extent cx="19932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求职意向：销售主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40.65pt;mso-wrap-distance-left:9.05pt;mso-wrap-distance-right:9.05pt;mso-wrap-distance-top:0pt;mso-wrap-distance-bottom:0pt;margin-top:36.1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求职意向：销售主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048385</wp:posOffset>
                </wp:positionV>
                <wp:extent cx="5886450" cy="7496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49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-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个人用品连锁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店经理对卖场促销员的管理。管理货架的陈列及仓库，及时补退货，对店面的购物环境等提出自己的见解和建议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520" w:leader="none"/>
                                <w:tab w:val="left" w:pos="630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xx.xx</w:t>
                              <w:tab/>
                              <w:t>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房地产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每日客户的接待工作，向客户介绍楼盘情况并促成成交。协助销售主管完成部门的其他工作任务。根据客户洽谈情况，针对销售中出现的问题及时提出改进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79" w:leader="none"/>
                                <w:tab w:val="left" w:pos="5932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—20xx.09</w:t>
                              <w:tab/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机密机械技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习了精密机械技术的相关课程，理论基础扎实，有一定的本专业实践工作经验，能胜任本专业相关的检测检验、基础设计等工作。同时能熟练度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uto CAD Microsoft Word/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熟练使用网络办公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djl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职业技术学院毕业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ianlila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中级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90.25pt;mso-wrap-distance-left:9.05pt;mso-wrap-distance-right:9.05pt;mso-wrap-distance-top:0pt;mso-wrap-distance-bottom:0pt;margin-top:82.5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自信，为人真诚，思维活跃。在校期间很好的锻炼了交际、组织协调能力，并有一定的专业及销售方面的工作经验；学习及动手能力强，能吃苦耐劳；责任感强，有上进心和团队合作意识。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-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个人用品连锁店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店经理对卖场促销员的管理。管理货架的陈列及仓库，及时补退货，对店面的购物环境等提出自己的见解和建议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520" w:leader="none"/>
                          <w:tab w:val="left" w:pos="630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xx.xx</w:t>
                        <w:tab/>
                        <w:t>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房地产有限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每日客户的接待工作，向客户介绍楼盘情况并促成成交。协助销售主管完成部门的其他工作任务。根据客户洽谈情况，针对销售中出现的问题及时提出改进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79" w:leader="none"/>
                          <w:tab w:val="left" w:pos="5932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—20xx.09</w:t>
                        <w:tab/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机密机械技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习了精密机械技术的相关课程，理论基础扎实，有一定的本专业实践工作经验，能胜任本专业相关的检测检验、基础设计等工作。同时能熟练度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uto CAD Microsoft Word/Exce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熟练使用网络办公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djl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职业技术学院毕业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ianlila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中级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009650</wp:posOffset>
                </wp:positionV>
                <wp:extent cx="1743075" cy="4857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销售类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38.25pt;mso-wrap-distance-left:9.05pt;mso-wrap-distance-right:9.05pt;mso-wrap-distance-top:0pt;mso-wrap-distance-bottom:0pt;margin-top:79.5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销售类</w:t>
                            </w: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0</wp:posOffset>
                </wp:positionH>
                <wp:positionV relativeFrom="paragraph">
                  <wp:posOffset>1581150</wp:posOffset>
                </wp:positionV>
                <wp:extent cx="198755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2"/>
                              <w:gridCol w:w="360"/>
                              <w:gridCol w:w="4894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6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888888888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75pt;mso-wrap-distance-left:9.05pt;mso-wrap-distance-right:9.05pt;mso-wrap-distance-top:0pt;mso-wrap-distance-bottom:0pt;margin-top:124.5pt;mso-position-vertical-relative:text;margin-left:87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8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2"/>
                        <w:gridCol w:w="360"/>
                        <w:gridCol w:w="4894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995/08/0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6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888888888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1995</wp:posOffset>
                </wp:positionH>
                <wp:positionV relativeFrom="paragraph">
                  <wp:posOffset>-647700</wp:posOffset>
                </wp:positionV>
                <wp:extent cx="2085975" cy="1285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23456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4"/>
                                    </w:rPr>
                                    <w:t>173jL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101.25pt;mso-wrap-distance-left:9.05pt;mso-wrap-distance-right:9.05pt;mso-wrap-distance-top:0pt;mso-wrap-distance-bottom:0pt;margin-top:-51pt;mso-position-vertical-relative:text;margin-left:356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2345678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9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830</wp:posOffset>
                </wp:positionH>
                <wp:positionV relativeFrom="paragraph">
                  <wp:posOffset>-798195</wp:posOffset>
                </wp:positionV>
                <wp:extent cx="3895090" cy="12566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120"/>
                                <w:szCs w:val="12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pt;height:98.95pt;mso-wrap-distance-left:9.05pt;mso-wrap-distance-right:9.05pt;mso-wrap-distance-top:0pt;mso-wrap-distance-bottom:0pt;margin-top:-62.85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120"/>
                          <w:szCs w:val="12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7:00Z</dcterms:created>
  <dc:creator>微软用户</dc:creator>
  <dc:description/>
  <cp:keywords/>
  <dc:language>en-US</dc:language>
  <cp:lastModifiedBy>q3060</cp:lastModifiedBy>
  <dcterms:modified xsi:type="dcterms:W3CDTF">2021-01-09T09:1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