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9480</wp:posOffset>
            </wp:positionV>
            <wp:extent cx="7560310" cy="1067752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1805</wp:posOffset>
                </wp:positionH>
                <wp:positionV relativeFrom="paragraph">
                  <wp:posOffset>-646430</wp:posOffset>
                </wp:positionV>
                <wp:extent cx="2400300" cy="514350"/>
                <wp:effectExtent l="635" t="0" r="635" b="635"/>
                <wp:wrapNone/>
                <wp:docPr id="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00b0f0" stroked="f" o:allowincell="f" style="position:absolute;margin-left:-37.15pt;margin-top:-50.9pt;width:188.95pt;height:40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551180</wp:posOffset>
                </wp:positionV>
                <wp:extent cx="1733550" cy="304800"/>
                <wp:effectExtent l="0" t="0" r="0" b="0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f" o:allowincell="f" style="position:absolute;margin-left:-20.65pt;margin-top:-43.4pt;width:136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635</wp:posOffset>
                </wp:positionH>
                <wp:positionV relativeFrom="paragraph">
                  <wp:posOffset>-53340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120.05pt;margin-top:-42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896620</wp:posOffset>
                </wp:positionV>
                <wp:extent cx="2609850" cy="951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74.95pt;mso-wrap-distance-left:9.05pt;mso-wrap-distance-right:9.05pt;mso-wrap-distance-top:0pt;mso-wrap-distance-bottom:0pt;margin-top:-70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4210</wp:posOffset>
                </wp:positionH>
                <wp:positionV relativeFrom="paragraph">
                  <wp:posOffset>631825</wp:posOffset>
                </wp:positionV>
                <wp:extent cx="6637655" cy="88849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见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02-20xx.07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儿科、骨科、神经内科、皮肤科、等） 见习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肾病风湿免疫科，骨科，普外二科、 呼吸内科、内分泌科、心内科、烧伤科、妇产科、传染内科、心胸外科）实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省儿童医院完成小儿内科、小儿外科、小儿传染病学、儿科 保健学、急诊病学等相关医学理论学习，并在医院相关科室完成临床见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省儿童医院新生儿二科、神经内科、肝病中心、急诊综合外科、 危重症科、泌尿外科临床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校内实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大学第十七期入党积极分子培训合格，被评为“入党积极 分子”。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一次性通过全国计算机二级考试。  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分团委社团部健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服务队评为“优秀队员”。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1.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担任过三期副班长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“爱心支教社”组织下参与为期半年呆鹰岭小学爱心支 教工作，后半期参与社团部硬件维护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5pt;height:699.6pt;mso-wrap-distance-left:9.05pt;mso-wrap-distance-right:9.05pt;mso-wrap-distance-top:0pt;mso-wrap-distance-bottom:0pt;margin-top:49.75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见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02-20xx.07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儿科、骨科、神经内科、皮肤科、等） 见习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肾病风湿免疫科，骨科，普外二科、 呼吸内科、内分泌科、心内科、烧伤科、妇产科、传染内科、心胸外科）实习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省儿童医院完成小儿内科、小儿外科、小儿传染病学、儿科 保健学、急诊病学等相关医学理论学习，并在医院相关科室完成临床见习 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省儿童医院新生儿二科、神经内科、肝病中心、急诊综合外科、 危重症科、泌尿外科临床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校内实践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大学第十七期入党积极分子培训合格，被评为“入党积极 分子”。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一次性通过全国计算机二级考试。  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被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分团委社团部健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36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服务队评为“优秀队员”。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1.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担任过三期副班长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“爱心支教社”组织下参与为期半年呆鹰岭小学爱心支 教工作，后半期参与社团部硬件维护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74930</wp:posOffset>
                </wp:positionV>
                <wp:extent cx="7301230" cy="447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23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9pt;height:35.2pt;mso-wrap-distance-left:9.05pt;mso-wrap-distance-right:9.05pt;mso-wrap-distance-top:0pt;mso-wrap-distance-bottom:0pt;margin-top:5.9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7045</wp:posOffset>
                </wp:positionH>
                <wp:positionV relativeFrom="paragraph">
                  <wp:posOffset>-646430</wp:posOffset>
                </wp:positionV>
                <wp:extent cx="2174240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临床医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40.65pt;mso-wrap-distance-left:9.05pt;mso-wrap-distance-right:9.05pt;mso-wrap-distance-top:0pt;mso-wrap-distance-bottom:0pt;margin-top:-50.9pt;mso-position-vertical-relative:text;margin-left:-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临床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6:00Z</dcterms:created>
  <dc:creator>微软用户</dc:creator>
  <dc:description/>
  <cp:keywords/>
  <dc:language>en-US</dc:language>
  <cp:lastModifiedBy>q3060</cp:lastModifiedBy>
  <dcterms:modified xsi:type="dcterms:W3CDTF">2021-01-09T09:0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